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» дека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7 от 02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2.12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675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 2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 5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 ул. Ким, 64, цена муниципального контракта 167 250 рублей (Сто шестьдесят семь тысяч двести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167 500 рублей (Сто шестьдесят семь тысяч пятьсо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12-15T08:59:00Z</cp:lastPrinted>
  <dcterms:modified xsi:type="dcterms:W3CDTF">2010-12-15T05:59:00Z</dcterms:modified>
  <cp:revision>49</cp:revision>
  <dc:subject/>
  <dc:title>ПРОТОКОЛ ОЦЕНКИ И СОПОСТАВЛЕНИЯ ЗАЯВОК НА УЧАСТИЕ В КОНКУРСЕ </dc:title>
</cp:coreProperties>
</file>