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28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</w:rPr>
        <w:t xml:space="preserve">  услуги по проведению лабораторных исследований</w:t>
      </w:r>
    </w:p>
    <w:p>
      <w:pPr>
        <w:pStyle w:val="Subtitle"/>
        <w:rPr/>
      </w:pPr>
      <w:r>
        <w:rPr>
          <w:i w:val="false"/>
          <w:sz w:val="24"/>
          <w:szCs w:val="24"/>
        </w:rPr>
        <w:t>(Общеклинические исследования мочи, мокроты. отделяемое пол. органов))</w:t>
      </w:r>
    </w:p>
    <w:p>
      <w:pPr>
        <w:pStyle w:val="Heading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</w:t>
      </w:r>
      <w:r>
        <w:rPr>
          <w:sz w:val="24"/>
          <w:szCs w:val="24"/>
          <w:lang w:val="en-US"/>
        </w:rPr>
        <w:t>15</w:t>
      </w:r>
      <w:r>
        <w:rPr>
          <w:sz w:val="24"/>
          <w:szCs w:val="24"/>
        </w:rPr>
        <w:t>» </w:t>
      </w:r>
      <w:r>
        <w:rPr>
          <w:sz w:val="24"/>
          <w:szCs w:val="24"/>
          <w:lang w:val="en-US"/>
        </w:rPr>
        <w:t>декабря</w:t>
      </w:r>
      <w:r>
        <w:rPr>
          <w:sz w:val="24"/>
          <w:szCs w:val="24"/>
        </w:rPr>
        <w:t>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уги по проведению лабораторных исследований (извещение № 28 от 02 декабр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02.12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Максимальная цена муниципального контракта  341 250 рубле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средства обязательного мед.страхован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Наличие лицензии на медицинскую деятельность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се оказываемые услуги должны соответствовать ГОСТам и санитарным норма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Время забора  с 8-00 до 10-00, по адресам: г.Пермь ул. Качканарская-47, ул.Домостроительная-2, ул.Бушмакина-17, ул.Мозырская-34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дача результатов производится в едином стандартном машинописном бланке на русском языке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 должен предоставить свои расходные материалы, необходимые для взятия, хранения и транспортировке биологического материала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расходы на перевозку биологического материала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одноразовые пластиковые вакуумные системы забора моч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- бланки направлений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едение персонифицированной базы данных результатов исследований с хранением данных не менее 5 лет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ежемесячных форм статистики по выполненным исследованиям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К исполнению услуг необходимо приступить с момента подписа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2 котировочных заявк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ЗАО Медицинский центр «Философия красоты и здоровь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50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Медицинский центр «Диапазон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341 18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2.</w:t>
            </w:r>
          </w:p>
        </w:tc>
      </w:tr>
      <w:tr>
        <w:trPr>
          <w:trHeight w:val="381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ЗАО «Медицинский центр «Философия красоты и здоровья», место нахождения: 614017 г.Пермь, ул. Ким,64, цена муниципального контракта 341 150 рублей (Триста сорок одна тысяча сто пят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Медицинский центр «Диапазон», место нахождения: 614017 г.Пермь ул. Лебедева, 25 Б, цена муниципального контракта 341 180 рублей (Триста сорок одна тысяча сто восемьдесят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3:23:00Z</dcterms:created>
  <dc:creator>Институт госзакупок РАГС</dc:creator>
  <dc:description/>
  <cp:keywords/>
  <dc:language>en-US</dc:language>
  <cp:lastModifiedBy> </cp:lastModifiedBy>
  <cp:lastPrinted>2010-12-15T09:02:00Z</cp:lastPrinted>
  <dcterms:modified xsi:type="dcterms:W3CDTF">2010-12-15T06:02:00Z</dcterms:modified>
  <cp:revision>46</cp:revision>
  <dc:subject/>
  <dc:title>ПРОТОКОЛ ОЦЕНКИ И СОПОСТАВЛЕНИЯ ЗАЯВОК НА УЧАСТИЕ В КОНКУРСЕ </dc:title>
</cp:coreProperties>
</file>