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  от 15.12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 на оказание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йму легковых автомобилей с водителям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34</w:t>
      </w:r>
      <w:r>
        <w:rPr/>
        <w:t xml:space="preserve"> от 15 декабря 2010г. о проведении запроса котировок на оказание услуг по найму автотранспортных средств с экипажем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____ штук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ДКБ № 9 им. Пичугина П.И.» составляет __________________________ (___________________________</w:t>
        <w:br/>
        <w:t>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83"/>
        <w:gridCol w:w="7324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автомобиля</w:t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11:00Z</dcterms:created>
  <dc:creator>SEV</dc:creator>
  <dc:description>Приложение № 2</dc:description>
  <cp:keywords/>
  <dc:language>en-US</dc:language>
  <cp:lastModifiedBy>economist2</cp:lastModifiedBy>
  <cp:lastPrinted>2010-12-09T13:16:00Z</cp:lastPrinted>
  <dcterms:modified xsi:type="dcterms:W3CDTF">2010-12-15T08:31:00Z</dcterms:modified>
  <cp:revision>9</cp:revision>
  <dc:subject/>
  <dc:title>Котировочная заявка</dc:title>
</cp:coreProperties>
</file>