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sz w:val="22"/>
        </w:rPr>
        <w:t xml:space="preserve">ИЗВЕЩЕНИЕ № </w:t>
      </w:r>
      <w:r>
        <w:rPr/>
        <w:t>34</w:t>
      </w:r>
      <w:r>
        <w:rPr>
          <w:sz w:val="22"/>
        </w:rPr>
        <w:t xml:space="preserve"> от </w:t>
      </w:r>
      <w:r>
        <w:rPr/>
        <w:t xml:space="preserve">15 декабря </w:t>
      </w:r>
      <w:r>
        <w:rPr>
          <w:sz w:val="22"/>
        </w:rPr>
        <w:t>2010г.</w:t>
      </w:r>
    </w:p>
    <w:p>
      <w:pPr>
        <w:pStyle w:val="Style18"/>
        <w:rPr>
          <w:sz w:val="22"/>
        </w:rPr>
      </w:pPr>
      <w:r>
        <w:rPr>
          <w:sz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на оказание услуг по найму легковых автомобилей с водителями</w:t>
      </w:r>
    </w:p>
    <w:p>
      <w:pPr>
        <w:pStyle w:val="Normal"/>
        <w:spacing w:before="0" w:after="120"/>
        <w:jc w:val="center"/>
        <w:rPr>
          <w:b/>
          <w:b/>
          <w:sz w:val="22"/>
          <w:szCs w:val="20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.И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0"/>
        <w:ind w:left="284" w:hanging="284"/>
        <w:jc w:val="both"/>
        <w:rPr>
          <w:sz w:val="22"/>
        </w:rPr>
      </w:pPr>
      <w:r>
        <w:rPr>
          <w:sz w:val="22"/>
          <w:szCs w:val="22"/>
        </w:rPr>
        <w:t xml:space="preserve">Заказчик ― </w:t>
      </w:r>
      <w:r>
        <w:rPr>
          <w:sz w:val="22"/>
        </w:rPr>
        <w:t>Муниципальное учреждение здравоохранения «Городская детская клиническая больница № 9 им. Пичугина П.И.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адрес: 614007, г. Пермь, ул. 25 Октября, 4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</w:rPr>
      </w:pPr>
      <w:r>
        <w:rPr>
          <w:sz w:val="22"/>
          <w:szCs w:val="22"/>
        </w:rPr>
        <w:t xml:space="preserve">контактный телефон: </w:t>
      </w:r>
      <w:r>
        <w:rPr>
          <w:szCs w:val="22"/>
        </w:rPr>
        <w:t xml:space="preserve">(342) 216-87-90, 216-00-08, </w:t>
      </w:r>
      <w:r>
        <w:rPr>
          <w:sz w:val="22"/>
          <w:szCs w:val="22"/>
        </w:rPr>
        <w:t>контактное лицо: Патокин Александр Сергеевич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Заказчик предусматривает осуществить способом запроса котировок средств обязательного медицинского страхования закупку услуг по найму</w:t>
      </w:r>
      <w:r>
        <w:rPr>
          <w:b/>
          <w:sz w:val="22"/>
          <w:szCs w:val="26"/>
        </w:rPr>
        <w:t xml:space="preserve"> </w:t>
      </w:r>
      <w:r>
        <w:rPr>
          <w:sz w:val="22"/>
          <w:szCs w:val="22"/>
        </w:rPr>
        <w:t>легковых автомобилей с водителями (далее ― Услуг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Характеристики автомобилей, требования к ним и к порядку оказания услуг изложены в Приложении № 1 к настояще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. Начало оказания услуг ― 01 января 2011 года, окончание оказания услуг ― 31 марта 201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автомобиля. Ежедневно до начала оказания Услуг работник Заказчика, имеющий право проставлять отметки в путевом листе, осматривает предоставленный автомобиль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декадно Исполнитель предъявляет Заказчику счет, счет-фактуру, подписанный обеими сторонами акт оказанных услуг и копии путевых листов за отчетный меся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Автомобиль, не соответствующий условиям Договора, Заказчиком не принимается и считается не предоставленным. Просрочкой предоставления автомобиля является его отсутствие от десяти минут до двух часов. В случае просрочки предоставления автомобиля более двух часов автомобиль считается не предоставленным. Автомобиль подлежит замене в течение 1 (одного) часа в случаях участия автомобиля в дорожно-транспортном происшествии (ДТП), возникновения технической неисправности предоставленного автомобиля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Максимальная цена контракта </w:t>
      </w:r>
      <w:r>
        <w:rPr>
          <w:b/>
          <w:sz w:val="22"/>
          <w:szCs w:val="22"/>
        </w:rPr>
        <w:t>95 200</w:t>
      </w:r>
      <w:r>
        <w:rPr>
          <w:sz w:val="22"/>
          <w:szCs w:val="22"/>
        </w:rPr>
        <w:t xml:space="preserve"> рублей (девяносто пять тысяч двести рублей) 00 копеек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и стоимость 1 (одного) машино-часа определяются в твердых ценах, неизменных на весь период оказания Услуг и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Срок и условия оплаты услуг. 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а-фактуры, подписанного Сторонами «Акта оказанных услуг» за отчётный период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Участниками размещения заказа могут быть только </w:t>
      </w:r>
      <w:r>
        <w:rPr>
          <w:b/>
          <w:sz w:val="22"/>
          <w:szCs w:val="22"/>
        </w:rPr>
        <w:t>субъекты малого предпринимательств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9.1.</w:t>
        <w:tab/>
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9.2.</w:t>
        <w:tab/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9.3.</w:t>
        <w:tab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Заказчиком установлено требование к участникам размещения заказа ― отсутствие в реестре недобросовестных поставщиков сведений об участниках размещения за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В случае согласия принять участие в ЗАПРОСЕ КОТИРОВОК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8900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07pt,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закупку услуг по найму легковых автомобилей с водителями предлагаю представить в письменной форме котировочную заявку по форме приложения № 1 по адресу: г. Пермь, ул.25 Октября, 47, кабинет экономис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Котировочные заявки принимаются в письменной форме (курьером или по почте) по форме Приложения № 2 до 17 часов 00 минут 21 декабря 2010 г. (с 09.00 до 17.00 в рабочие дни). Рассмотрение и оценка котировочных заявок будет проходить 22 декабря 2010 г. в 10 часов 00 минут.</w:t>
      </w:r>
    </w:p>
    <w:p>
      <w:pPr>
        <w:pStyle w:val="Normal"/>
        <w:spacing w:before="20" w:after="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С результатами проведения процедуры запроса котировок можно будет ознакомиться на официальном сайте в срок не ранее 22 декабря 2010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–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ind w:left="284" w:hanging="0"/>
        <w:jc w:val="both"/>
        <w:rPr/>
      </w:pPr>
      <w:r>
        <w:rPr>
          <w:bCs/>
          <w:sz w:val="22"/>
          <w:szCs w:val="22"/>
        </w:rPr>
        <w:t>Приложение № 1</w:t>
      </w:r>
      <w:r>
        <w:rPr>
          <w:b/>
          <w:bCs/>
          <w:sz w:val="22"/>
          <w:szCs w:val="22"/>
        </w:rPr>
        <w:t xml:space="preserve"> ― </w:t>
      </w:r>
      <w:r>
        <w:rPr>
          <w:b/>
          <w:sz w:val="22"/>
          <w:szCs w:val="22"/>
        </w:rPr>
        <w:t>Требование к услуге ― Техническое задание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Приложение № 2 ― </w:t>
      </w:r>
      <w:r>
        <w:rPr>
          <w:b/>
          <w:sz w:val="22"/>
          <w:szCs w:val="22"/>
        </w:rPr>
        <w:t>Форма котировочной заявки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3 ― </w:t>
      </w:r>
      <w:r>
        <w:rPr>
          <w:b/>
          <w:sz w:val="22"/>
          <w:szCs w:val="22"/>
        </w:rPr>
        <w:t>Проект Муниципального контракт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/>
        <w:tc>
          <w:tcPr>
            <w:tcW w:w="7763" w:type="dxa"/>
            <w:tcBorders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Елисеев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nextPage"/>
      <w:pgSz w:w="11906" w:h="16838"/>
      <w:pgMar w:left="992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7:02:00Z</dcterms:created>
  <dc:creator>SEV</dc:creator>
  <dc:description/>
  <cp:keywords/>
  <dc:language>en-US</dc:language>
  <cp:lastModifiedBy>economist2</cp:lastModifiedBy>
  <cp:lastPrinted>2010-12-15T13:33:00Z</cp:lastPrinted>
  <dcterms:modified xsi:type="dcterms:W3CDTF">2010-12-15T08:33:00Z</dcterms:modified>
  <cp:revision>14</cp:revision>
  <dc:subject/>
  <dc:title>Извещение</dc:title>
</cp:coreProperties>
</file>