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3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коридоров, мест общего пользования отделения сестринского ухода 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5» дека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 Коновалов – зам. гл. врача по медицинской част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коридоров, мест общего пользования отделения сестринского ухода МУЗ «Медсанчасть №9 им.М.А.Тверье» (извещение №153 от «07» дека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дека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249 849,94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коридоров, мест общего пользования отделения сестринского уход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4 календарны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60 календарны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, 614064, г. Пермь, ул. Ижевская, д.12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706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 614066, г. Пермь, ул. Мира, д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849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Авангард», 614064, г. Пермь, ул. Ижевская, д.12а с ценой котировочной заявки  247 706,77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Урал-Трест», 614066, г. Пермь, ул. Мира, д.8с ценой котировочной заявки                           249 849,94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3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4:44:00Z</dcterms:created>
  <dc:creator>Институт госзакупок РАГС</dc:creator>
  <dc:description/>
  <cp:keywords/>
  <dc:language>en-US</dc:language>
  <cp:lastModifiedBy>Пользователь</cp:lastModifiedBy>
  <cp:lastPrinted>2010-12-15T09:49:00Z</cp:lastPrinted>
  <dcterms:modified xsi:type="dcterms:W3CDTF">2010-12-15T04:50:00Z</dcterms:modified>
  <cp:revision>8</cp:revision>
  <dc:subject/>
  <dc:title>ПРОТОКОЛ ОЦЕНКИ И СОПОСТАВЛЕНИЯ ЗАЯВОК НА УЧАСТИЕ В КОНКУРСЕ </dc:title>
</cp:coreProperties>
</file>