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4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сантехнических систем в отделении сестринского ухода 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15» декабр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 Коновалов – зам. гл. врача по медицинской части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капитального ремонта сантехнических систем в отделении сестринского ухода МУЗ «Медсанчасть №9 им.М.А.Тверье» (извещение №154 от «07» декабр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7» дека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233 027,78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капитального ремонта сантехнических систем в  отделении сестринского ухода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 МУЗ «Медсанчасть №9 им.М.А.Тверье», отделение сестринского уход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Окончание выполнения работ: в течение 4 календарных дней со дня начала выполнения работ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х обязательных платеж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30 банковских дней со дня предоставления счета-фактуры, актов сдачи – приемки выполненных работ (формы КС-2, КС-3)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8"/>
        <w:gridCol w:w="198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, 614022, г. Пермь, ул. 9Мая, д.21, оф. 1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, 614064, г. Пермь, ул. Ижевская, д.12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958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, 614077, г. Пермь, ул. П.Лумумбы, д.2, оф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 ООО «Авангард», 614064, г. Пермь, ул. Ижевская, д.12а с ценой котировочной заявки  188 958,53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Номарх», 614022, г. Пермь, ул. 9Мая, д.21, оф. 118 с ценой котировочной заявки                       189 000,00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3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3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4:44:00Z</dcterms:created>
  <dc:creator>Институт госзакупок РАГС</dc:creator>
  <dc:description/>
  <cp:keywords/>
  <dc:language>en-US</dc:language>
  <cp:lastModifiedBy>Пользователь</cp:lastModifiedBy>
  <cp:lastPrinted>2010-12-15T09:53:00Z</cp:lastPrinted>
  <dcterms:modified xsi:type="dcterms:W3CDTF">2010-12-15T04:54:00Z</dcterms:modified>
  <cp:revision>10</cp:revision>
  <dc:subject/>
  <dc:title>ПРОТОКОЛ ОЦЕНКИ И СОПОСТАВЛЕНИЯ ЗАЯВОК НА УЧАСТИЕ В КОНКУРСЕ </dc:title>
</cp:coreProperties>
</file>