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2п от 15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192"/>
        <w:gridCol w:w="17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42" w:right="-1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СТ: 6292-93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Т: 5550-74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Т: 21149-93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о шлифован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2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276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7022-97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рок поставки : по заявке Заказчика в течение 1-го квартала 2011г.</w:t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ые продукты питания должны соответствовать по качеству установленным   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8:00Z</dcterms:created>
  <dc:creator>tevelevadb</dc:creator>
  <dc:description/>
  <cp:keywords/>
  <dc:language>en-US</dc:language>
  <cp:lastModifiedBy>Пользователь</cp:lastModifiedBy>
  <cp:lastPrinted>2010-12-15T08:36:00Z</cp:lastPrinted>
  <dcterms:modified xsi:type="dcterms:W3CDTF">2010-12-15T03:36:00Z</dcterms:modified>
  <cp:revision>8</cp:revision>
  <dc:subject/>
  <dc:title>ЗАПРОС КОТИРОВОЧНОЙ ЦЕНЫ</dc:title>
</cp:coreProperties>
</file>