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5 декабря 2010года №136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продуктов питания (кура, яйцо)</w:t>
      </w:r>
    </w:p>
    <w:p>
      <w:pPr>
        <w:pStyle w:val="Normal"/>
        <w:numPr>
          <w:ilvl w:val="0"/>
          <w:numId w:val="0"/>
        </w:numPr>
        <w:ind w:left="-180"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а Людмил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 дня, следующего за днём заключения муниципального контракта, до конц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а 2011года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ы питания поставляются партиями согласно заявке, поданной не менее чем за 2 (Два) рабочих дня до начала поставки. Срок поставки товара – не более 3(Три) рабочих дней со дня подачи заявки. Время – не позднее 15 часов местного времени.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 000 (Сто сорок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2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13T08:23:00Z</dcterms:modified>
  <cp:revision>45</cp:revision>
  <dc:subject/>
  <dc:title/>
</cp:coreProperties>
</file>