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5 декабря 2010года №13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ставки жидкого кислорода – одна поставка в течение 3-4 недел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(Пятьсо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бедева, 44, соматический корпус, 1этаж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7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5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3T10:12:00Z</dcterms:modified>
  <cp:revision>43</cp:revision>
  <dc:subject/>
  <dc:title/>
</cp:coreProperties>
</file>