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15 декабря 2010 года №137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изико-химические показатели кислорода медицинского жидкого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коду ОКП 21 1411 0400 Гост 6331-7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2"/>
        <w:gridCol w:w="4928"/>
      </w:tblGrid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орма по ГОСТ 6331-7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ъемная доля кислорода, %, не менее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ацетилен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</w:t>
            </w:r>
          </w:p>
        </w:tc>
      </w:tr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Объем двуокиси углерода в 1 дм3 жидкого кислорода, см3 (при 20°С и 760 мм рт. ст.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3.0</w:t>
            </w:r>
          </w:p>
        </w:tc>
      </w:tr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одержание масл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</w:t>
            </w:r>
          </w:p>
        </w:tc>
      </w:tr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Содержание окиси углерод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ен выдерживать испытание по п. 3.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Т 6331-78</w:t>
            </w:r>
          </w:p>
        </w:tc>
      </w:tr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Содержание газообразных кислот и оснований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ен выдерживать испытание по п. 3.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6331-78</w:t>
            </w:r>
          </w:p>
        </w:tc>
      </w:tr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Содержание озона и других газов окислителей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ен выдерживать испытание по п. 3.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6331-78</w:t>
            </w:r>
          </w:p>
        </w:tc>
      </w:tr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Содержание механических примесей, влаги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ен выдерживать испытание по п. 3.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6331-78</w:t>
            </w:r>
          </w:p>
        </w:tc>
      </w:tr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Запах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Главный врач МУЗ «ГДКБ №1»                                                              Токмакова О.Г.</w:t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5:07:00Z</dcterms:created>
  <dc:creator>Kolcova</dc:creator>
  <dc:description/>
  <cp:keywords/>
  <dc:language>en-US</dc:language>
  <cp:lastModifiedBy>ОМТС</cp:lastModifiedBy>
  <dcterms:modified xsi:type="dcterms:W3CDTF">2010-12-13T09:29:00Z</dcterms:modified>
  <cp:revision>33</cp:revision>
  <dc:subject/>
  <dc:title>                                                                </dc:title>
</cp:coreProperties>
</file>