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67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заявок на участие в открытом аукционе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выполнение работ по содержанию остановочных пунктов Ленинского района г. Пер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920" w:hanging="7920"/>
        <w:jc w:val="both"/>
        <w:rPr/>
      </w:pPr>
      <w:r>
        <w:rPr>
          <w:bCs/>
        </w:rPr>
        <w:t>г. Пермь «15» декабря 2010 года</w:t>
        <w:br/>
        <w:t>10 часов 1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 право заключения муниципального контракта на выполнение работ по содержанию остановочных пунктов Ленинского района г.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9-48, 235-28-24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: </w:t>
      </w:r>
      <w:r>
        <w:rPr>
          <w:rFonts w:cs="Times New Roman" w:ascii="Times New Roman" w:hAnsi="Times New Roman"/>
          <w:sz w:val="24"/>
          <w:szCs w:val="24"/>
        </w:rPr>
        <w:t>Содержание остановочных пунктов Ленинского района г.Пер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suppressAutoHyphens w:val="true"/>
        <w:rPr/>
      </w:pPr>
      <w:r>
        <w:rPr/>
        <w:t>Содержание остановочных пунктов Ленинского района города Перми , указанных в Лоте № 1</w:t>
      </w:r>
    </w:p>
    <w:p>
      <w:pPr>
        <w:pStyle w:val="ConsPlusNormal1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sz w:val="22"/>
          <w:szCs w:val="22"/>
        </w:rPr>
        <w:t>1 179 876 рублей 60 копее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один миллион сто семьдесят девять тысяч восемьсот семьдесят шесть  рублей 60 копеек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suppressAutoHyphens w:val="true"/>
        <w:rPr/>
      </w:pPr>
      <w:r>
        <w:rPr/>
        <w:t>содержание  остановочных пунктов Ленинского района города Перми, указанных в Лоте № 2</w:t>
      </w:r>
    </w:p>
    <w:p>
      <w:pPr>
        <w:pStyle w:val="ConsPlusNormal1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bCs/>
          <w:sz w:val="24"/>
          <w:szCs w:val="24"/>
        </w:rPr>
        <w:t>767 856 рублей 20 копее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емьсот шестьдесят семь тысяч восемьсот пятьдесят шесть рублей 20 копее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0"/>
        <w:gridCol w:w="4084"/>
        <w:gridCol w:w="4820"/>
      </w:tblGrid>
      <w:tr>
        <w:trPr>
          <w:trHeight w:val="1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йка-М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94, Пермский край, г.Пермь, ул.Овчинникова, д.10, оф. 310</w:t>
            </w:r>
          </w:p>
        </w:tc>
      </w:tr>
      <w:tr>
        <w:trPr>
          <w:trHeight w:val="5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"Магнат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0, Пермский край, г.Пермь, ул.Орджоникидзе, 2 "б"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БИ-спецтранс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Пермь, ул.Большевистская, д.48, офис 15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 Пермь, ул.Козьмы Минина,1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Облконтрак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17, Пермский край, г.Пермь, ул.Фигнер, 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6,г.Пермь, ул.Советской Армии, 9, оф.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Строй Сити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14, г.Пермь, ул.Пролетарская, 103а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УралПромМонтаж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23, Пермский край, г.Пермь, ул.Светлогорская 10АА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Система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36, г.Пермь, ул.Мира,59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Спутник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51, г.Пермь, ул.Уинская, д.13, кв.12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Стройальянс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000, г.Киров, ул.Московская, д.1, корп В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Буматика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77, г.Пермь, ул.А.Гайдара, 8"Б", офис 30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тройка-М"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94, Пермский край, г.Пермь, ул.Овчинникова, д.10, оф. 310</w:t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"Магнат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0, Пермский край, г.Пермь, ул.Орджоникидзе, 2 "б"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БИ-спецтранс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Пермь, ул.Большевистская, д.48, офис 15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 Пермь, ул.Козьмы Минина,1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Облконтракт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17, Пермский край, г.Пермь, ул.Фигнер, 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6,г.Пермь, ул.Советской Армии, 9, оф.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ОО "Строй Сити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14, г.Пермь, ул.Пролетарская, 103а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УралПромМонтаж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23, Пермский край, г.Пермь, ул.Светлогорская 10АА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ОО "Система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36, г.Пермь, ул.Мира,59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Спутник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51, г.Пермь, ул.Уинская, д.13, кв.12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 Стройальянс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000, г.Киров, ул.Московская, д.1, корп В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ОО "Буматика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77, г.Пермь, ул.А.Гайдара, 8"Б", офис 30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тройка-М" 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"Магнат"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БИ-спецтран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Облконтракт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</w:rPr>
              <w:t>ООО "УралПромМонтаж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</w:rPr>
              <w:t xml:space="preserve">ООО "Система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</w:rPr>
              <w:t>ООО "Спутник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 Стройальян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</w:rPr>
              <w:t xml:space="preserve">ООО "Буматика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2.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6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1620"/>
        <w:gridCol w:w="1440"/>
        <w:gridCol w:w="2144"/>
        <w:gridCol w:w="1800"/>
        <w:gridCol w:w="84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ООО "Строй Си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, приложение 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 В составе заявки отсутствует описание предлагаемых к выполнению работ предусмотренных техническим заданием документации об аукцио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3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тройка-М" 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"Магнат"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БИ-спецтран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</w:rPr>
              <w:t xml:space="preserve">ООО "Облконтракт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</w:rPr>
              <w:t>ООО "УралПромМонтаж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</w:rPr>
              <w:t xml:space="preserve">ООО "Система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</w:rPr>
              <w:t>ООО "Спутник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 Стройальян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</w:rPr>
              <w:t xml:space="preserve">ООО "Буматика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  <w:t>4.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11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416"/>
        <w:gridCol w:w="1143"/>
        <w:gridCol w:w="1017"/>
        <w:gridCol w:w="1251"/>
        <w:gridCol w:w="1843"/>
        <w:gridCol w:w="1134"/>
        <w:gridCol w:w="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ООО "Строй Си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, приложение 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документации об аукционе ( В составе заявки отсутствует описание предлагаемых к выполнению работ предусмотренных техническим заданием документации об аукцио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Брагина О.В. 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6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66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66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66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летова Айгуль Зину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Название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6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Style18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8:00Z</dcterms:created>
  <dc:creator>ump15</dc:creator>
  <dc:description/>
  <cp:keywords/>
  <dc:language>en-US</dc:language>
  <cp:lastModifiedBy>ump22</cp:lastModifiedBy>
  <cp:lastPrinted>2010-12-15T16:02:00Z</cp:lastPrinted>
  <dcterms:modified xsi:type="dcterms:W3CDTF">2010-12-15T10:48:00Z</dcterms:modified>
  <cp:revision>2</cp:revision>
  <dc:subject/>
  <dc:title>ПРОТОКОЛ № 01/03-07</dc:title>
</cp:coreProperties>
</file>