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71А/1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</w:t>
      </w:r>
    </w:p>
    <w:p>
      <w:pPr>
        <w:pStyle w:val="Normal"/>
        <w:jc w:val="both"/>
        <w:rPr/>
      </w:pPr>
      <w:r>
        <w:rPr>
          <w:b/>
        </w:rPr>
        <w:t>муниципального контракта на оказание услуг по найму транспортных средств с экипажем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декабря 2010 года</w:t>
        <w:br/>
        <w:t>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З «Городская детская поликлиник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тветственный секретарь 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найму транспортных средств с экипаж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14400,00 рублей (Два миллиона восемьсот четырнадцать тысяч четыреста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03"/>
        <w:gridCol w:w="3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вое такс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не состоявшимся в соответствии с ч. 5 ст. 36 Федерального закона  от 21.07.2005г. 94-ФЗ «О размещении заказов на поставки товаров, выполнение работ, оказание услуг для го</w:t>
      </w:r>
      <w:r>
        <w:rPr/>
        <w:t>сударственных и муниципальных нужд» в связи с допуском к участию в открытом аукционе и признанием участником открытого аукциона, только одного участника размещения заказ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ссии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И.А. Пермяк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Опер2</cp:lastModifiedBy>
  <cp:lastPrinted>2010-12-15T13:47:00Z</cp:lastPrinted>
  <dcterms:modified xsi:type="dcterms:W3CDTF">2010-12-15T09:00:00Z</dcterms:modified>
  <cp:revision>26</cp:revision>
  <dc:subject/>
  <dc:title>ПРОТОКОЛ № 01/03-07</dc:title>
</cp:coreProperties>
</file>