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от «15» декабря 2010 года № 4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right="-1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именование и характеристики товаров(услуг)</w:t>
            </w:r>
          </w:p>
          <w:p>
            <w:pPr>
              <w:pStyle w:val="Normal"/>
              <w:ind w:left="-108" w:right="-156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 указанием ГОСТов и прочих показателей в соответствии с     Техническим заданием Заказчика)</w:t>
            </w:r>
          </w:p>
        </w:tc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right="-1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услуг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right="-1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именование и характеристики товаров (услуг)</w:t>
            </w:r>
          </w:p>
          <w:p>
            <w:pPr>
              <w:pStyle w:val="Normal"/>
              <w:ind w:left="-108" w:right="-156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 указанием ГОСТов и прочих показателей в соответствии с     Техническим заданием Заказчика)</w:t>
            </w:r>
          </w:p>
        </w:tc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услуг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09-09-08T08:02:00Z</cp:lastPrinted>
  <dcterms:modified xsi:type="dcterms:W3CDTF">2010-12-14T13:04:00Z</dcterms:modified>
  <cp:revision>49</cp:revision>
  <dc:subject/>
  <dc:title>Приложение № 1</dc:title>
</cp:coreProperties>
</file>