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6 от «15»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о оказанию услуг по удалению </w:t>
      </w:r>
      <w:r>
        <w:rPr>
          <w:i/>
          <w:sz w:val="20"/>
          <w:szCs w:val="20"/>
        </w:rPr>
        <w:t>( утилизации и  захоронению)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медицинских отходов класса «Б,Г»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удалению(</w:t>
            </w:r>
            <w:r>
              <w:rPr>
                <w:i/>
                <w:sz w:val="20"/>
                <w:szCs w:val="20"/>
              </w:rPr>
              <w:t>утилизации и захоронению)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медицинских отходов класса «Б,Г», см Приложение № 2 (Техническое задание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условия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(Техническое задание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: ул. Ленина, д.13; ул.Свердловская 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(период)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С 1 января 2011г. по 31 мая 2011г. ( 5 месяцев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(услуг)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(оказания услуг)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0 000,00 руб. (Четыреста сорок тысяч   рублей 00 копеек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27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20 (двадцать) банковских дней после выставления счета-фактуры и акта выполненных работ.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ам размещения 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12-14T19:05:00Z</cp:lastPrinted>
  <dcterms:modified xsi:type="dcterms:W3CDTF">2010-12-15T10:17:00Z</dcterms:modified>
  <cp:revision>114</cp:revision>
  <dc:subject/>
  <dc:title>ИЗВЕЩЕНИЕ № 16 от «09» июня 2008 года О ПРОВЕДЕНИИ  ЗАПРОСА  КОТИРОВОК</dc:title>
</cp:coreProperties>
</file>