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 декабря 2010 года  № 5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РОЕКТ МУНИЦИПАЛЬНОГО КОНТРАКТА  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ОВОЩЕЙ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____________ 2010 г.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0 г. № ____ заключили настоящий 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1.   ПРЕДМЕТ КОНТРАКТА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ставщик принимает на себя обязательства по поставке Заказчику овощей (далее -  товар)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аименование товар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, качест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вара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КАЧЕСТВО И КОМПЛЕКТНОСТЬ ТОВА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</w:t>
      </w:r>
      <w:r>
        <w:rPr>
          <w:rFonts w:cs="Times New Roman" w:ascii="Times New Roman" w:hAnsi="Times New Roman"/>
        </w:rPr>
        <w:t xml:space="preserve">ГОСТ Р51074-03, ГОСТ 779-55. </w:t>
      </w:r>
      <w:r>
        <w:rPr>
          <w:rFonts w:cs="Times New Roman" w:ascii="Times New Roman" w:hAnsi="Times New Roman"/>
          <w:sz w:val="22"/>
          <w:szCs w:val="22"/>
        </w:rPr>
        <w:t xml:space="preserve"> Качество должно быть подтверждено сертификатами соответствия на каждую поступающую партию това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вар поставляется на пищеблок Заказчика партиями со дня заключения муниципального контракта до 31.03.2011 года согласно поданным заявкам Заказчик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2"/>
          <w:szCs w:val="22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2"/>
          <w:szCs w:val="22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авляемая продукция должна сопровождаться гигиеническим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ребованиям, указанным в Приложении № 1 к контракт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оваров. Поставляемый товар на момент поставки  должен иметь  остаточный срок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вар,    не    соответствующий    требованиям,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ответствуют условиям, предусмотренным в Приложении № 1 к данному Контракту,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зднее 3 (три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2"/>
          <w:szCs w:val="22"/>
        </w:rPr>
        <w:t>После получения подобного уведомления Поставщик в течение 2 (два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10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Цена включает в себя: расходы на перевозку, страхование, уплату таможенных  пошлин, налогов, сборов и других обязательных платежей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(пятнадцать) 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9"/>
          <w:sz w:val="22"/>
          <w:szCs w:val="22"/>
        </w:rPr>
        <w:t>5.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 просрочку   поставки   Товара   в   установленный   настоящим   Контрактом   срок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ня, следующего после дня истечения установленного 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right="1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2"/>
          <w:szCs w:val="22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2"/>
          <w:szCs w:val="22"/>
        </w:rPr>
        <w:t>Пермского кра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5.</w:t>
        <w:tab/>
        <w:t xml:space="preserve">Настоящий контракт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9. К настоящему контракту прилаг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ложение № 1  -  спецификация на поставку продуктов питания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Муниципальное учреждение здравоохранения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                      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___от___________________ 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на поставку овощей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Место поставки: г.Пермь, ул.Серпуховская, 11 а, пищеблок 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рок поставки: с «___»_____________2010 г. по  31 марта 2011 года 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Цена за единиц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свежая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на контракта: 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включает в себя: </w:t>
      </w:r>
      <w:r>
        <w:rPr>
          <w:rFonts w:cs="Times New Roman" w:ascii="Times New Roman" w:hAnsi="Times New Roman"/>
          <w:sz w:val="24"/>
          <w:szCs w:val="24"/>
        </w:rPr>
        <w:t xml:space="preserve">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shd w:fill="FFFFFF" w:val="clear"/>
        <w:ind w:left="720" w:right="-3971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ЗАКАЗЧИК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«ГКБ № 3»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sectPr>
      <w:type w:val="nextPage"/>
      <w:pgSz w:w="11906" w:h="16838"/>
      <w:pgMar w:left="156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50:00Z</dcterms:created>
  <dc:creator>Приемная</dc:creator>
  <dc:description/>
  <cp:keywords/>
  <dc:language>en-US</dc:language>
  <cp:lastModifiedBy>User</cp:lastModifiedBy>
  <cp:lastPrinted>2007-07-06T17:18:00Z</cp:lastPrinted>
  <dcterms:modified xsi:type="dcterms:W3CDTF">2010-12-14T05:30:00Z</dcterms:modified>
  <cp:revision>82</cp:revision>
  <dc:subject/>
  <dc:title/>
</cp:coreProperties>
</file>