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оказание услуг </w:t>
      </w:r>
      <w:r>
        <w:rPr>
          <w:b/>
          <w:color w:val="000000"/>
          <w:sz w:val="24"/>
          <w:szCs w:val="24"/>
        </w:rPr>
        <w:t>по удалению (сбору, вывозу, обезвреживанию и утилизации) опасных медицинских отходов класса «Б» с территории</w:t>
      </w:r>
    </w:p>
    <w:p>
      <w:pPr>
        <w:pStyle w:val="TextBody"/>
        <w:spacing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«15» декабря 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удалению (сбору, вывозу, обезвреживанию и утилизации) опасных медицинских отходов класса Б с территории МУЗ ГКБ № 2 имени доктора Федора Христофоровича Граля.</w:t>
      </w: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(извещение № 114 от «02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2» декабря 2010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99 425,9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бязательного медицинского страхования, предпринимательской деятельности, бюджета, субвенц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а.   1.  Вывоз медицинских отходов производить транспортом исполнителя ежеднев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, герметично закрывающиеся фиксирующей крышкой контейнеры (8 шт.) объемом 0,75м3 для хранения  отходов по классу 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Исполнитель гарантирует соблюдение условий СаНПиН 2.1.7.728 – 99, а также всех иных норм и требований, действующих на территории Пермского </w:t>
        <w:tab/>
        <w:t>края для процессов удаления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беспечить соблюдение норм техники безопасности и охраны труда при работе собственных сотрудников с отходами Заказчика. Объем медицинских отходов:  12 286  кг. В том числе -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юджет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1327 кг., Субвенция- 209 кг., Предпринимательская деятельность – 467 кг.  ОМС – 10 283  к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>
          <w:i/>
          <w:i/>
          <w:sz w:val="22"/>
          <w:szCs w:val="22"/>
          <w:vertAlign w:val="superscript"/>
          <w:lang w:val="en-US"/>
        </w:rPr>
      </w:pPr>
      <w:r>
        <w:rPr>
          <w:sz w:val="22"/>
          <w:szCs w:val="22"/>
          <w:lang w:val="en-GB"/>
        </w:rPr>
        <w:t>b</w:t>
      </w:r>
      <w:r>
        <w:rPr>
          <w:sz w:val="22"/>
          <w:szCs w:val="22"/>
        </w:rPr>
        <w:t>. г. Пермь, ул. Плеханова,36, ул. Большевистская,224, ул. Машинистов,20, ул. Борчанинова,8, ул. Желябова,10.</w:t>
      </w:r>
      <w:r>
        <w:rPr>
          <w:i/>
          <w:sz w:val="22"/>
          <w:szCs w:val="22"/>
          <w:vertAlign w:val="superscript"/>
        </w:rPr>
        <w:t xml:space="preserve">                 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</w:t>
      </w:r>
      <w:r>
        <w:rPr>
          <w:i/>
          <w:sz w:val="22"/>
          <w:szCs w:val="22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.Удаление медицинских отходов с территории производится ежедневно транспортом Исполнителя. Период оказания услуг с 01.01.2011 до 3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.06.2011 г.</w:t>
      </w: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</w:t>
      </w:r>
      <w:r>
        <w:rPr>
          <w:i/>
          <w:sz w:val="22"/>
          <w:szCs w:val="22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42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</w:t>
      </w:r>
      <w:r>
        <w:rPr>
          <w:i/>
          <w:sz w:val="22"/>
          <w:szCs w:val="22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sz w:val="24"/>
          <w:szCs w:val="24"/>
          <w:vertAlign w:val="superscript"/>
        </w:rPr>
      </w:pPr>
      <w:r>
        <w:rPr/>
        <w:t xml:space="preserve">е.  </w:t>
      </w:r>
      <w:r>
        <w:rPr>
          <w:sz w:val="24"/>
          <w:szCs w:val="24"/>
        </w:rPr>
        <w:t xml:space="preserve">Оплата услуг будет произведена безналичным перечислением  денежных средств в течение 20 банковских дней после предоставления актов приема оказанных услуг, счета-фактуры на оказанные услуги, оформленных в установленном порядке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01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ЗУО «Экологические системы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1 4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Центр управления медицинскими отходам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 425,9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4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ЗУО «Экологические системы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1 4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Центр управления медицинскими отходам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 425,9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ЗУО «Экологические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Братская, 135, стр.3, офис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491 440,00</w:t>
      </w:r>
      <w:r>
        <w:rPr>
          <w:sz w:val="24"/>
          <w:u w:val="single"/>
        </w:rPr>
        <w:t xml:space="preserve"> (Четыреста девяносто одна тысяча четыреста сорок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Центр управления медицинскими отходам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Пермская,11А, офис 20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499 425,90 (Четыреста девяносто девять</w:t>
      </w:r>
      <w:r>
        <w:rPr>
          <w:sz w:val="24"/>
          <w:u w:val="single"/>
        </w:rPr>
        <w:t xml:space="preserve"> тысяч четыреста двадцать пять рублей 9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03:00Z</dcterms:created>
  <dc:creator>Институт госзакупок РАГС</dc:creator>
  <dc:description/>
  <cp:keywords/>
  <dc:language>en-US</dc:language>
  <cp:lastModifiedBy>Владимир</cp:lastModifiedBy>
  <cp:lastPrinted>2009-12-21T12:06:00Z</cp:lastPrinted>
  <dcterms:modified xsi:type="dcterms:W3CDTF">2010-12-15T03:44:00Z</dcterms:modified>
  <cp:revision>31</cp:revision>
  <dc:subject/>
  <dc:title>ПРОТОКОЛ ОЦЕНКИ И СОПОСТАВЛЕНИЯ ЗАЯВОК НА УЧАСТИЕ В КОНКУРСЕ </dc:title>
</cp:coreProperties>
</file>