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право заключения муниципального контрак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капитальный ремонт входной группы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здании по адресу г.Пермь, ул. Сокольская,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ab/>
        <w:t xml:space="preserve"> «15» декабря 2010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шков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право заключения муниципального контракта капитальный ремонт входной группы в здании по адресу г. Пермь, ул. Сокольская, 33 (извещение № 117-07/12 от «07» декабря 2010 года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 xml:space="preserve"> «07» декабря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3. Максимальная цена муниципального контракта: 111 500,00 (Сто одиннадцать тысяч пятьсот рублей 00 копеек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4. Источник финансирования заказа: средства бюдже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Капитальный ремонт входной группы в здании по адресу г. Пермь, ул. Сокольская, 33 в соответствии с Техническим заданием – Приложение № 1 к извещению. Работы должны быть выполнены в соответствии 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Место выполнения работ: г. Пермь, ул. Сокольская, 33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Сроки выполнения работ: в течение 3 дней со дня подписания муниципального контракт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Сведения о включенных (невключенных) в цену работ расходах: Цена является неизменной на время действия муниципального контракта, должна включать в себя все расходы по исполнению контракта, перевозку, страхование, уплату таможенных пошлин, вывоз мусора, налоги, сборы и прочие обязательные плате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Оплата за выполненные работы будет производиться в срок до 25.12.2010 г. после подписания сторонами акта приемки выполненных работ (КС-2), справки о стоимости выполненных работ и затрат (КС-3), а также после предоставления Подрядчиком Заказчику оформленных надлежащим образом и в установленном порядке счета-фактуры и сертификатов на материалы.</w:t>
      </w:r>
    </w:p>
    <w:p>
      <w:pPr>
        <w:pStyle w:val="TextBodyIndent"/>
        <w:tabs>
          <w:tab w:val="clear" w:pos="720"/>
          <w:tab w:val="left" w:pos="851" w:leader="none"/>
        </w:tabs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7. 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ТрансСтрой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8 999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Павлов Дмитрий Геннадьевич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10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алабанов Андрей Владимирович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0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отклонить котировочные заявки следующих участников</w:t>
      </w:r>
      <w:r>
        <w:rPr/>
        <w:t xml:space="preserve"> размещения заказа: 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5386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34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Павлов Дмитрий Геннадьевич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тировочная заявка отозвана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УралТрансСтро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00, г. Пермь, ул. Кирова, 10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8 999,00 (Семьдесят восемь тысяч девятьсот девяносто девять рублей 00 копеек) рублей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ИП Балабанов Андрей Владимирович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23, г. Пермь, ул. Псковская, 48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0 000,00 (Сто тысяч рублей 00 копеек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Юш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>Главный врач</w:t>
        <w:tab/>
        <w:tab/>
        <w:tab/>
        <w:tab/>
        <w:tab/>
        <w:tab/>
        <w:tab/>
        <w:tab/>
        <w:tab/>
        <w:t>Штэфан П.В.</w:t>
      </w:r>
    </w:p>
    <w:sectPr>
      <w:footerReference w:type="default" r:id="rId3"/>
      <w:type w:val="nextPage"/>
      <w:pgSz w:w="11906" w:h="16838"/>
      <w:pgMar w:left="1134" w:right="851" w:gutter="0" w:header="0" w:top="568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kab512n3</cp:lastModifiedBy>
  <cp:lastPrinted>2010-12-15T11:22:00Z</cp:lastPrinted>
  <dcterms:modified xsi:type="dcterms:W3CDTF">2010-12-15T08:22:00Z</dcterms:modified>
  <cp:revision>106</cp:revision>
  <dc:subject/>
  <dc:title>ПРОТОКОЛ ОЦЕНКИ И СОПОСТАВЛЕНИЯ ЗАЯВОК НА УЧАСТИЕ В КОНКУРСЕ </dc:title>
</cp:coreProperties>
</file>