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замена двер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15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дверей в здании по адресу г. Пермь, ул. Сокольская, 33 (извещение № 118-07/12 от «07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7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249 000,00 (Двести сорок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: замена дверей в здании по адресу г. Пермь, ул. Сокольская, 33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сертификатов на материалы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ра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Лайн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отозван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Тра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Кирова, 10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95 999,00 (Сто девяносто пять тысяч девятьсот девяносто девять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ЭкоЛай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58, г. Пермь, ул. 9-го Января, 16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10 000,00 (Двести десять тысяч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2-15T11:22:00Z</cp:lastPrinted>
  <dcterms:modified xsi:type="dcterms:W3CDTF">2010-12-15T06:50:00Z</dcterms:modified>
  <cp:revision>104</cp:revision>
  <dc:subject/>
  <dc:title>ПРОТОКОЛ ОЦЕНКИ И СОПОСТАВЛЕНИЯ ЗАЯВОК НА УЧАСТИЕ В КОНКУРСЕ </dc:title>
</cp:coreProperties>
</file>