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21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Приобретение конвертов с марка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15 декабря 2010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Члены комиссии:</w:t>
      </w:r>
    </w:p>
    <w:p>
      <w:pPr>
        <w:pStyle w:val="Normal"/>
        <w:jc w:val="both"/>
        <w:rPr/>
      </w:pPr>
      <w:r>
        <w:rPr/>
        <w:t>Мищенко Алевтина Юрьевна</w:t>
      </w:r>
    </w:p>
    <w:p>
      <w:pPr>
        <w:pStyle w:val="Normal"/>
        <w:jc w:val="both"/>
        <w:rPr/>
      </w:pPr>
      <w:r>
        <w:rPr/>
        <w:t>Вовк Елена Рудольфо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>
          <w:b/>
          <w:b/>
          <w:lang w:val="en-US"/>
        </w:rPr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 xml:space="preserve">E-mail: finmot@permregion.ru </w:t>
      </w:r>
      <w:r>
        <w:rPr>
          <w:b/>
          <w:lang w:val="en-US"/>
        </w:rPr>
        <w:t xml:space="preserve">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      </w:t>
      </w:r>
      <w:r>
        <w:rPr/>
        <w:t xml:space="preserve">2. Наименование предмета запроса котировок цен: «Приобретение конвертов с марками» (извещение о проведении запроса котировок цен № 21 </w:t>
      </w:r>
      <w:bookmarkStart w:id="0" w:name="OLE_LINK2"/>
      <w:bookmarkStart w:id="1" w:name="OLE_LINK1"/>
      <w:r>
        <w:rPr/>
        <w:t>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</w:t>
      </w:r>
      <w:bookmarkEnd w:id="0"/>
      <w:bookmarkEnd w:id="1"/>
      <w:r>
        <w:rPr/>
        <w:t xml:space="preserve"> 30 ноября 2010 года, извещение о продлении срока приема котировочных заявок № 21/1 от 8 декабря 2010 год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213830 (Двести тринадцать тысяч восемьсот тридцать) рублей 00 копее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цен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5.1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4567"/>
        <w:gridCol w:w="954"/>
        <w:gridCol w:w="3133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верты с марками  (22 х 11 см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bookmarkStart w:id="2" w:name="RANGE!A1%3AD30"/>
      <w:bookmarkEnd w:id="2"/>
      <w:r>
        <w:rPr/>
        <w:t xml:space="preserve">Место поставки: г. Пермь, ул. Уральская, 36. </w:t>
      </w:r>
    </w:p>
    <w:p>
      <w:pPr>
        <w:pStyle w:val="Normal"/>
        <w:rPr/>
      </w:pPr>
      <w:r>
        <w:rPr/>
        <w:t>Сроки поставки: в течение 10 дней с момента заключения контракт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2. </w:t>
      </w:r>
      <w:r>
        <w:rPr>
          <w:color w:val="000000"/>
        </w:rPr>
        <w:t xml:space="preserve">Оплата товара производится безналичным перечислением денежных средств на расчетный счет поставщика в течение 10 дней с момента представления </w:t>
      </w:r>
      <w:r>
        <w:rPr/>
        <w:t>счета или счет-фактуры и товарно-транспортной накладной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товара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«извещении о продлении срока подачи котировочных заявок № 21/1» срока подачи котировочных заявок (до 18-00 часов 14 декабря 2010 г.) поступила 1 (одна) котировочная заявка, что зафиксировано в журнале регистрации № 21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Участники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800"/>
        <w:gridCol w:w="23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21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ПС Пермского края - филиал ФГУП «Почта Росс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3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/>
      </w:pPr>
      <w:r>
        <w:rPr>
          <w:b w:val="false"/>
        </w:rPr>
        <w:t xml:space="preserve">            </w:t>
      </w:r>
      <w:r>
        <w:rPr>
          <w:b w:val="false"/>
        </w:rPr>
        <w:t>8. Котировочная комиссия рассмотрела котировочную заявку на соответствие требованиям, установленным в извещении о проведении запроса котировок цен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8.1. Признать котировочную заявку соответствующей требованиям, установленным в извещении о проведении запроса котировок цен. </w:t>
      </w:r>
    </w:p>
    <w:p>
      <w:pPr>
        <w:pStyle w:val="Normal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9. Цена единственной котировочной заявки (соответствующей всем требованиям, установленным  в  извещении  о  проведении  запроса  котировок цен) предложена участником УФПС Пермского края - филиал ФГУП «Почта России» и составила 213830 (Двести тринадцать тысяч восемьсот тридцать) рублей 00 копеек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 цен:</w:t>
      </w:r>
    </w:p>
    <w:p>
      <w:pPr>
        <w:pStyle w:val="Normal"/>
        <w:jc w:val="both"/>
        <w:rPr/>
      </w:pPr>
      <w:r>
        <w:rPr/>
        <w:t xml:space="preserve">УФПС Пермского края - филиал ФГУП «Почта России» </w:t>
      </w:r>
    </w:p>
    <w:p>
      <w:pPr>
        <w:pStyle w:val="Normal"/>
        <w:jc w:val="both"/>
        <w:rPr/>
      </w:pPr>
      <w:r>
        <w:rPr/>
        <w:t>Фактический (почтовый) адрес: 614096, г. Пермь, ул. Ленина, 68</w:t>
      </w:r>
    </w:p>
    <w:p>
      <w:pPr>
        <w:pStyle w:val="Normal"/>
        <w:jc w:val="both"/>
        <w:rPr/>
      </w:pPr>
      <w:r>
        <w:rPr/>
        <w:t>Цена муниципального контракта – 213830 (Двести тринадцать тысяч восемьсот тридцать) рублей 00 копеек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_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__________________/А.В. Старк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_________________/А.Ю. Мищенко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/Е.Р. Вовк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_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6:45:00Z</dcterms:created>
  <dc:creator>pc130205</dc:creator>
  <dc:description/>
  <cp:keywords/>
  <dc:language>en-US</dc:language>
  <cp:lastModifiedBy>131901</cp:lastModifiedBy>
  <cp:lastPrinted>2009-05-07T13:51:00Z</cp:lastPrinted>
  <dcterms:modified xsi:type="dcterms:W3CDTF">2010-12-15T05:10:00Z</dcterms:modified>
  <cp:revision>200</cp:revision>
  <dc:subject/>
  <dc:title>ПРОТОКОЛ № 46</dc:title>
</cp:coreProperties>
</file>