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</w:t>
      </w:r>
      <w:r>
        <w:rPr>
          <w:b/>
          <w:u w:val="single"/>
        </w:rPr>
        <w:t>/1</w:t>
      </w:r>
      <w:r>
        <w:rPr>
          <w:b/>
        </w:rPr>
        <w:t xml:space="preserve">  от «16» декабря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color w:val="000000"/>
          <w:sz w:val="24"/>
        </w:rPr>
        <w:t xml:space="preserve">на </w:t>
      </w:r>
      <w:r>
        <w:rPr>
          <w:sz w:val="24"/>
        </w:rPr>
        <w:t>право заключения муниципального контракта на оказание стационарной помощи жителям города Перми, больным сочетанной тяжелой соматической и психической патологи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7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aps/>
                <w:spacing w:val="-3"/>
                <w:sz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 233-06-66, 212-16-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услуг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стационарной помощи жителям города Перми, больным сочетанной тяжелой соматической и психической патологией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длевает срок подачи котировочных заявок, указанный в извещении о проведении запроса котировок № 6 от «3» декабря 2010, (размещенном на официальном сайте Администрации города Перми «3» декабря 2010) до 10 часов 00 минут «23» декабря 2010. 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                                                                                                    В.П.Плотников</w:t>
            </w:r>
          </w:p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8:00Z</dcterms:created>
  <dc:creator>tevelevadb</dc:creator>
  <dc:description/>
  <cp:keywords/>
  <dc:language>en-US</dc:language>
  <cp:lastModifiedBy>USER</cp:lastModifiedBy>
  <cp:lastPrinted>2010-09-16T13:30:00Z</cp:lastPrinted>
  <dcterms:modified xsi:type="dcterms:W3CDTF">2010-12-16T03:58:00Z</dcterms:modified>
  <cp:revision>2</cp:revision>
  <dc:subject/>
  <dc:title>ЗАПРОС КОТИРОВОЧНОЙ ЦЕНЫ</dc:title>
</cp:coreProperties>
</file>