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фрукты, сухофрук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7 от «07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59 390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, по родовым сертификатам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фрукты, сухофрукты) в соответствии со спецификацией (Приложение № 1 к извещению № 187 от 07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6 448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5 044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68, г. 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16 448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35 044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16T06:28:00Z</dcterms:modified>
  <cp:revision>53</cp:revision>
  <dc:subject/>
  <dc:title>ПРОТОКОЛ ОЦЕНКИ И СОПОСТАВЛЕНИЯ ЗАЯВОК НА УЧАСТИЕ В КОНКУРСЕ </dc:title>
</cp:coreProperties>
</file>