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6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продуктов пита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6» дека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едникова Ирина Михайловна</w:t>
      </w:r>
      <w:r>
        <w:rPr>
          <w:i/>
          <w:iCs/>
          <w:sz w:val="22"/>
          <w:szCs w:val="22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вецова Екатерин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43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ставка продуктов питания (рыба – скумбрия свежемороженая, горбуша свежеморожена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188 от «07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7» дека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156 000 руб.00 коп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Источник финансирования заказа: </w:t>
      </w:r>
      <w:r>
        <w:rPr>
          <w:caps w:val="false"/>
          <w:smallCaps w:val="false"/>
          <w:sz w:val="22"/>
          <w:szCs w:val="22"/>
        </w:rPr>
        <w:t>за счет средств бюджета, ОМС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дукты питания (рыба – скумбрия свежемороженая, горбуша свежемороженая) в соответствии со спецификацией (Приложение № 1 к извещению № 188 от 07.12.2010 г.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УЗ «МСЧ № 7», г. Пермь, ул. Писарева, 56, пищеблок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огласно спецификации по заявке Покупателя </w:t>
      </w:r>
      <w:r>
        <w:rPr>
          <w:rFonts w:cs="Times New Roman" w:ascii="Times New Roman" w:hAnsi="Times New Roman"/>
          <w:sz w:val="22"/>
          <w:szCs w:val="22"/>
        </w:rPr>
        <w:t>с 01.01.2011 г. по 31.03.2011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товара остается неизменной на время действия муниципального контракта, включает в себя все затраты на товар, доставку, погрузочно-разгрузочные работы, включая налоги, сборы, таможенные пошлины и и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плата осуществляется путем перечисления денежных средств на расчетный счет поставщика в течение 30 банковских дней после поставки товара и подписания накладных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3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Чукавин Сергей Иван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7 340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187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орговый дом «Созвездие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2 200 руб. 00 ко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151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0 625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ить котировочные заявки следующих участников размещения заказа: </w: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огласно ч.3 ст. 47 ФЗ № 94 «О размещении заказов на поставки товаров, выполнения работ, оказания услуг для государственных и муниципальных нужд» </w:t>
      </w:r>
      <w:r>
        <w:rPr>
          <w:sz w:val="22"/>
          <w:szCs w:val="22"/>
          <w:u w:val="single"/>
        </w:rPr>
        <w:t>котировочная заявка</w:t>
      </w:r>
      <w:r>
        <w:rPr>
          <w:b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участника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№ 3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 xml:space="preserve">ИП Теплоухов Борис Леонидович) </w:t>
      </w:r>
      <w:r>
        <w:rPr>
          <w:sz w:val="22"/>
          <w:szCs w:val="22"/>
        </w:rPr>
        <w:t>не соответствует требованиям,  установленным в извещении о проведении запроса котировок (в пункте «Предлагаемая цена товара, работы, услуги» котировочной заявки не указана предлагаемая цена товара, работы, услуги участником)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 г. признать победителем 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Торговый дом «Созвездие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614990, г. Пермь, ул. Куйбышева, 12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122 200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bCs/>
          <w:iCs/>
          <w:sz w:val="32"/>
          <w:szCs w:val="32"/>
          <w:vertAlign w:val="superscript"/>
        </w:rPr>
      </w:pPr>
      <w:r>
        <w:rPr>
          <w:b/>
          <w:bCs/>
          <w:iCs/>
          <w:sz w:val="32"/>
          <w:szCs w:val="32"/>
          <w:vertAlign w:val="superscript"/>
        </w:rPr>
        <w:t>ИП Чукавин Сергей Иван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г. Пермь, ул. Юрша, 21-7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137 340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вецо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user</cp:lastModifiedBy>
  <cp:lastPrinted>2010-11-09T15:16:00Z</cp:lastPrinted>
  <dcterms:modified xsi:type="dcterms:W3CDTF">2010-12-16T07:10:00Z</dcterms:modified>
  <cp:revision>64</cp:revision>
  <dc:subject/>
  <dc:title>ПРОТОКОЛ ОЦЕНКИ И СОПОСТАВЛЕНИЯ ЗАЯВОК НА УЧАСТИЕ В КОНКУРСЕ </dc:title>
</cp:coreProperties>
</file>