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клининговых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6» дека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клининговых услуг у субъектов малого предпринимательства для Муниципального учреждения здравоохранения «Городская клиническая больница № 7» (извещение № 87 от 06 декабря 2010 года размещено на официальном сайте «Администрация города Перми» (www.gorodperm.ru) в сети Интернет 06 дека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оказания услуг: г. Пермь, ул. Героев Хасана, 24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 с 01.01.2011г. по 31.03.2011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услуг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дустрия Чистоты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13.1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сьянов А.А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 687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15.1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Касьянов А.А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Макаренко 12А-91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297 687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Индустрия Чистоты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Г.Хасана, 92-31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300 0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11:00Z</dcterms:created>
  <dc:creator>Маша</dc:creator>
  <dc:description/>
  <cp:keywords/>
  <dc:language>en-US</dc:language>
  <cp:lastModifiedBy>1</cp:lastModifiedBy>
  <cp:lastPrinted>2010-12-15T18:21:00Z</cp:lastPrinted>
  <dcterms:modified xsi:type="dcterms:W3CDTF">2010-12-15T13:22:00Z</dcterms:modified>
  <cp:revision>14</cp:revision>
  <dc:subject/>
  <dc:title>Протокол № 7/1</dc:title>
</cp:coreProperties>
</file>