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беспечению бельевого режи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6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 услуг по обеспечению бельевого режима у субъектов малого предпринимательства для Муниципального учреждения здравоохранения «Городская клиническая больница № 7» (извещение № 88 от 06 декабря 2010 года размещено на официальном сайте «Администрация города Перми» (www.gorodperm.ru) в сети Интернет 06 дека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65 5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бюджет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оказания услуг: г. Пермь, ул. Героев Хасана, 24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 с 01.01.2011г. по 30.06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услуг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ченко В.И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54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10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угунов А.А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668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15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Марченко В.И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Мильчакова, 10-39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449 54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Чугунов А.А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расноводская, 13-25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451 668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11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2-15T13:22:00Z</dcterms:modified>
  <cp:revision>16</cp:revision>
  <dc:subject/>
  <dc:title>Протокол № 7/1</dc:title>
</cp:coreProperties>
</file>