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охранных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6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 услуг по обеспечению бельевого режима у субъектов малого предпринимательства для Муниципального учреждения здравоохранения «Городская клиническая больница № 7» (извещение № 89 от 06 декабря 2010 года размещено на официальном сайте «Администрация города Перми» (www.gorodperm.ru) в сети Интернет 06 дека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88 7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оказания услуг: г. Пермь, ул. Героев Хасана, 24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 с 01.01.2011г. по 30.06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услуг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24"/>
        <w:gridCol w:w="1836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предприятие «УРАГАН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54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14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Воевода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1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15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ЧОП «Виртус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 314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15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Пегас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99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15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ГРАД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94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15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ЧОП «Пегас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Братская, д.139, оф.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13 99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Охранное агентство «ГРАД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Ш.Космонавтов, 31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314 94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Востриков В.С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11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2-15T13:24:00Z</dcterms:modified>
  <cp:revision>21</cp:revision>
  <dc:subject/>
  <dc:title>Протокол № 7/1</dc:title>
</cp:coreProperties>
</file>