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токол № 79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на оказание услуг по оказание услуг по сбору, обезвреживанию и удалению медицинских отходов класса «Б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г. Пермь</w:t>
        <w:tab/>
        <w:tab/>
        <w:tab/>
        <w:tab/>
        <w:tab/>
        <w:tab/>
        <w:t xml:space="preserve">                  </w:t>
        <w:tab/>
        <w:tab/>
        <w:t>«16» декабря  2010 года</w:t>
        <w:b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редседатель комиссии                          Полякова Л.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Члены комиссии                                     Дядюшкина Л.В.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Секретарь                                                Разоренова Е.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2. Наименование: процедура запроса котировки цен для размещения муниципального заказа на оказание  услуг по обеспечению бельевого режима у субъектов малого предпринимательства для Муниципального учреждения здравоохранения «Городская клиническая больница № 7» (извещение № 92 от 09 декабря 2010 года размещено на официальном сайте «Администрация города Перми» (www.gorodperm.ru) в сети Интернет 09 декабря  2010 года)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Максимальная цена муниципального контракта 180 000 рублей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Источник финансирования:  средства ОМС, предпринимательская деятельность.</w:t>
      </w:r>
    </w:p>
    <w:p>
      <w:pPr>
        <w:pStyle w:val="Normal"/>
        <w:jc w:val="both"/>
        <w:rPr/>
      </w:pPr>
      <w:r>
        <w:rPr>
          <w:sz w:val="23"/>
          <w:szCs w:val="23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 xml:space="preserve">Место оказания услуг: г. Пермь, ул. Г.Хасана, 24; ул. Островского, 111; ул. Горького, 75.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Сроки оказания услуг: с 01.01.2011г. по 31.03.2011г.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3"/>
          <w:szCs w:val="23"/>
        </w:rPr>
        <w:t>Оплата услуг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3"/>
          <w:szCs w:val="23"/>
        </w:rPr>
        <w:t>6. 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8. Котировочная комиссия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>Признать запрос котировок не состоявшим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9.  Подписи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Председатель котировочной комиссии </w:t>
        <w:tab/>
        <w:tab/>
        <w:tab/>
        <w:t xml:space="preserve">                          Поляков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 xml:space="preserve">Члены комиссии: </w:t>
        <w:tab/>
        <w:tab/>
        <w:tab/>
        <w:tab/>
        <w:tab/>
        <w:tab/>
        <w:tab/>
        <w:tab/>
        <w:t xml:space="preserve"> Дядюшкина Л.В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                        </w:t>
      </w:r>
      <w:r>
        <w:rPr>
          <w:sz w:val="23"/>
          <w:szCs w:val="23"/>
        </w:rPr>
        <w:t>Лучникова Л.Е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Шатова Л.В.</w:t>
      </w:r>
    </w:p>
    <w:p>
      <w:pPr>
        <w:pStyle w:val="Normal"/>
        <w:ind w:left="6372" w:firstLine="708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>
          <w:sz w:val="23"/>
          <w:szCs w:val="23"/>
        </w:rPr>
        <w:t>Секретарь котировочной комиссии:                                                               Разоренова Е.А.</w:t>
      </w:r>
    </w:p>
    <w:sectPr>
      <w:type w:val="nextPage"/>
      <w:pgSz w:w="11906" w:h="16838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4:11:00Z</dcterms:created>
  <dc:creator>Маша</dc:creator>
  <dc:description/>
  <cp:keywords/>
  <dc:language>en-US</dc:language>
  <cp:lastModifiedBy>1</cp:lastModifiedBy>
  <cp:lastPrinted>2010-01-19T11:31:00Z</cp:lastPrinted>
  <dcterms:modified xsi:type="dcterms:W3CDTF">2010-12-15T14:08:00Z</dcterms:modified>
  <cp:revision>21</cp:revision>
  <dc:subject/>
  <dc:title>Протокол № 7/1</dc:title>
</cp:coreProperties>
</file>