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рыб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рыба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93 от 09 дека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41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Созвезди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3 97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3 7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-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23 97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7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3:37:00Z</dcterms:modified>
  <cp:revision>20</cp:revision>
  <dc:subject/>
  <dc:title>Протокол № 7/1</dc:title>
</cp:coreProperties>
</file>