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декабря 2010 года № 10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лекарственных средств (цефуроксим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-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с 01.01.2011 по 31.03.2011г., по предварительной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2-15T04:57:00Z</dcterms:modified>
  <cp:revision>28</cp:revision>
  <dc:subject/>
  <dc:title>ИЗВЕЩЕНИЕ № 59 от «06» августа 2008 г</dc:title>
</cp:coreProperties>
</file>