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декабря 2010 года № 10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еактивов и медицинских препаратов для бактериологической лаборатори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-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6, ГКБ № 7 бактериолог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1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12-15T06:02:00Z</dcterms:modified>
  <cp:revision>25</cp:revision>
  <dc:subject/>
  <dc:title>ИЗВЕЩЕНИЕ № 59 от «06» августа 2008 г</dc:title>
</cp:coreProperties>
</file>