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104 от 16.12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439"/>
        <w:gridCol w:w="5363"/>
        <w:gridCol w:w="2114"/>
        <w:gridCol w:w="2288"/>
      </w:tblGrid>
      <w:tr>
        <w:trPr>
          <w:trHeight w:val="112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iCs/>
                <w:sz w:val="16"/>
                <w:szCs w:val="16"/>
              </w:rPr>
              <w:t>п/п</w:t>
            </w:r>
          </w:p>
        </w:tc>
        <w:tc>
          <w:tcPr>
            <w:tcW w:w="5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ебования к товару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араметры и условия требований к товару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гар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культивирования микроорганизм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уется в санитарных исследованиях воды, стоков и других материал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необходимости может быть обогащена углеводами, кровью, сыворот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нкреатический гидролизат рыбной муки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хлорид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тательная среда для выделения стафилококк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реатический гидролизат рыбной мук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реатический гидролизат казеи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евой экстрак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ид натр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фосфат натр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фференциальная среда для выделения энтеробактер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реатический гидролизат кильки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кормовых дрожже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тоза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ксин основно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осфат двузамещенны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т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ид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карбонат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Н готовой среды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7,3 </w:t>
            </w:r>
            <w:r>
              <w:rPr>
                <w:sz w:val="16"/>
                <w:szCs w:val="16"/>
                <w:u w:val="single"/>
              </w:rPr>
              <w:t>+</w:t>
            </w:r>
            <w:r>
              <w:rPr>
                <w:sz w:val="16"/>
                <w:szCs w:val="16"/>
              </w:rPr>
              <w:t xml:space="preserve"> 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ас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гар для выделения энтеробактер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дает дифференцирующими и слабыми селективными свойства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реатический гидролизат рыбной муки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пекарных дрожже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хлорид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сульфит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гидрофосфат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-D-Лактоза 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ксин основно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 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 ± 2,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Н готовой среды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 ± 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ас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гар для выделения сальмонелл из клинических образц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ологический пептон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мут-сульфитный индикатор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ной экстракт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строза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2HPO4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ат железа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ллиантовый зелены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ологический агар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ас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реда для дифференциации энтеробактерий по способности сбраживать углеводы в присутствии индикатора и железосульфатного комплекс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ептический перевар животной ткани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идролизат казеина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рожжевой экстракт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ясной экстракт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лактоза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ахароза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юкоза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я хлорид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железа сульфат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овый красны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гар-агар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ечное значение рН (при 25°С)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 ± 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чевин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ас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гар для определения антибиотикочувствительности микроорганизм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креатический гидролизат кильк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хмал водорастворим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ид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фосфорнокислый двухзамещен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Агар на чувствительность к антибиотикам и сульфамидам, первичного выделения нейссерий, аэробных и факультативных анаэробных бактер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ый казеиновый пептон (Н)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ахмал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тяжка из говядины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актериологичсекий агар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чная величина рН  при 25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 ± 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Питательный бульон для культивирования микроорганизмов 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необходимости может быть обогащена углеводами, кровью, сывороткой, желчь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нкреатический гидролизат рыбной муки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трий хлорид, г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Н готовой среды после автоклавирования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 ± 0,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тательная среда для выделения бифидобактер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деления бифидобактерий из клиничсекого материал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набора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- печеночный бульон, 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птон ферментативны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тоза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-цистин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хлористый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 , г/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Н готовой среды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 ± 0,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итательная среда для выделения лактобактер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 из двух компонентов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Гидролизат обезжиренного молокаферментативного сухого (ГОМ) в виде мелкодисперсного гигроскопического порошка бело-серого цвета - 33 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Агаризованный раствор минеральных компонентов (гель)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ец сернокислы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й сернокислы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фосфорнокислый двузамещенны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истеин, гр.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коз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птон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лизат дрожжей пекарских, 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 уксуснокислы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й лимоннокислый двузамещенны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 микробиологический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дистиллированная, 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ратура хранения в сухом помещении, 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+4 до +25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вка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ыворотка лошади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бактериологических целе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фл. ×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×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ыворотка крупного рогатого скот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лит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укасо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лакона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флаконов в упаковк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ак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рипси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 для питательных сред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гр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Антитоксин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ческий дифтерий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мпулы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мпул в коробк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ороб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ктив для выявления антител к возбудителю сифилис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снове реакция связывания комплимент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мпулы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мпул в коробк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короб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лазма кроличь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рат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ампулы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мпул в коробк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короб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, инструк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ст-экспрес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пределения способности бактериальных штамов гидролизовать гиппурат натр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ст-полосок,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евая туб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анение при температуре от +2 °С до + 8 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ак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, инструк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Тест-полоск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наружения цитохромоксидазы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тест-полосок,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упак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ыворотка сальмонеллез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сорбирован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рецептор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реакции агглютинации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 групповая G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ампу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ыворотка сальмонеллез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сорбирован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рецептор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реакции агглютинации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 групповая M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ампул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наименование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ыворотка сальмонеллез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сорбирован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гност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х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рецептор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ля реакции агглютинации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 групповая Q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ампу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ампицилл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амика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бензилпеницилл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цефтазидим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цефотаксим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цефуроксим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амоксиклав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ванкоми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Диски с оксациллином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иска, м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линкоми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левомицет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левофлокса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Диски с фосфомицином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диска, м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ципрофлокса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к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ртриджей в упаковк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упак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ципрофлокса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иски с клиндамици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 xml:space="preserve">Фасовка, фл.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шт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cs="Calibri" w:ascii="Calibri" w:hAnsi="Calibri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лакон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трий хлорист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ан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д.а.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трий фосфорно-кисл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замещен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вод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ан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д.а.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ромтимоловый син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тан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.д.а.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к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фасов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тля микробиолог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ромов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тля микробиолог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ромов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етля микробиолог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хромов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аркер по стекл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назначен для нанесения водостойкой маркировки на стекло, пластик или керамик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линии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ый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нк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пиртовка с подстав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ическая оправ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нагревания пламени, 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Набор реагентов для иммуноферментного выявления  иммуног-лобулинов класса М к вирусу простого герпе-са 2 типа 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  без предварительной промывки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рабочего растора ФСБ-Т, сут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бочих растворов конъюгата и ТМБ до, час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пированный планшет для предварительного разведения сыворот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выявления антигена ротовируса челове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дийный без предварительной промывки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ец,  мк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% суспензии фекал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ное использование набора может быть реализовано на протяжении всего срока годности набо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определения альфа-фетопротеина в сыворотке и плазме кров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тометрический метод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стадийный «сендвич» иммуноферментный анализ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нализов, включая контрол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т планшет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6 луночный, разделяемый: 12 стрипов по 8 лунок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ец для анализ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воротка, плазм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ратура инкубации, 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е время инкубации, не более, мин.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ТМБ однокомпонентный, готовый к употреблени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 волны, не более,  н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енный метод ИФА анализ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алибровочных проб, содержащих 0, 10, 20, 100, 200 Ед/мл АФП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сыворот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апазон выявления концентраций, Ед/мл.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, Ед/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п-реагент, конъюгат, готовые к употреблени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ая индикация внесения реагентов в лунк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окол адаптации к анализатору Bio-Rad 68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определения  хорионического гонадотропина в сыворотке и плазме кров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тометрический метод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дийный "сендвич" иммуноферментный анализ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нализов, включая контрол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ормат планшета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луночный, разделяемый: 12 стрипов по 8 лунок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ец для анализа: сыворотка, плазм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воротка, плазма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пература инкубации, °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е время инкубации, не более, мин.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ТМБ однокомпонентный, готовый к употреблени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 волны, не более,  н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енный метод ИФА анализ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алибровочных проб, содержащих 0, 15, 60, 125, 250, 500 МЕд/л. ХГ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сыворотк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апазон выявления концентраций, МЕ/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2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вствительность, МЕд/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п-реагент, конъюгат, готовые к употреблению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ая индикация внесения реагентов в лунк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окол адаптации к анализатору Bio-Rad 68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Тест-система иммуноферментная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явления антител класса G к  Lamblia intestinalis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Набор реагентов для  иммуноферментного  выявления иммуноглобулинов  класса  M к вирусу гепатита С         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стадийный непрямой вариант с однократной предварительной промыв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сследуемого образца, мк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ое разведение в 5 раз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овая индикация внесения реаген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время реакции 1 ч. 30 мин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рабочего раствора  ТМБ не менее, час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нка для заклеивания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выявления антител к индивидуальным белкам вируса гепатита С (core, NS3, NS4, NS5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4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непрямой двухстадийный с однократной предварительной промыв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бразца, мк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 4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овая индикация внесения реаген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а режима инкубации:  продолжительность анализа 1 час. 30 мин (шейкер), 2 час. (термостат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 6 независимых постанов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бочего раствора ТМБ не менее 3 час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16"/>
                <w:szCs w:val="16"/>
              </w:rPr>
              <w:t>Стандартизация условий проведения ферментативной реакции с хромогеном в термостате при 37</w:t>
            </w:r>
            <w:r>
              <w:rPr>
                <w:rFonts w:cs="Calibri" w:ascii="Calibri" w:hAnsi="Calibri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зовые емкости для раствор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нечники для пипет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кая пленка для планш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бор реагентов для иммуноферментного выявления иммуноглобулинов класса М к цитомегаловирусу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едварительной промывки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рабочего растора ФСБ-Т, сут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бочих растворов конъюгата и ТМБ до, час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кая пленка для планш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Набор реагентов для иммуноферментного выявления иммуноглобулинов класса G к цитомегаловирусу  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предварительной промывки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рабочего растора ФСБ-Т, сут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бильность рабочих растворов конъюгата и ТМБ до, час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ное использованиие набора - на протяжении в течении 3 месяцев с момента вскрытия набо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кая пленка для планшет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с указанием каталожного номер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_______№_______, сроком действия до___________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Набор реагентов для иммуноферментного выявления и подтверждения присутствия HBsAg 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нализ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одностадийный «сэндвич»  вариант, не требующий предварительной промывки планш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чувствительностью не менее, нг/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ыворотки или плазмы крови, мк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й контрольный образец, (К+), содержащий HBsAg ayw2, нг/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±10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абоположительный контрольный образец, инактивированный, содержащий HBsAg ayw3 субтипа; МЕ/мл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±0,1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режима инкубации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1 — 44°С, час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йкер процедура 2 — 37°С, час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шейкер процедура 3 — 37°С, час. 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ая индикация внесения сывороток, контролей и конъюгата в лунки планшет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дартизация условий проведения реакции с хромогено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фленовый пакет для стрипов с влагопоглотителем, закрывающийся пластиковой застёжко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хема проведения ИФ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, набор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Чашка Петр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р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бирка биологическ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1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екло предметно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х2,5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кла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екло покровно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2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кан лаборатор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елени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такан лаборатор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клянны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, мл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елениями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кий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бка силиконовая для пробир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нус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диаметр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2 до 1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гу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бка силиконовая для пробиро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нусная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диаметр, мм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7 до 22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гу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ый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, шту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12-16T09:24:00Z</dcterms:modified>
  <cp:revision>36</cp:revision>
  <dc:subject/>
  <dc:title>Приложение № 2</dc:title>
</cp:coreProperties>
</file>