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105 от 16.1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67"/>
        <w:gridCol w:w="5679"/>
        <w:gridCol w:w="2261"/>
        <w:gridCol w:w="2126"/>
      </w:tblGrid>
      <w:tr>
        <w:trPr>
          <w:trHeight w:val="11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лируби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 Йендрассика-Гроф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набор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феин, 52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ензоат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ацетат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аниловая кислота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Cl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нитрит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рубин,  мк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нейность в диапазоне концентраций,  мкмоль/л.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увствительность, не более, мкмоль/л.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вариации, не более, %.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олестери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зиматический колориметрический мет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материал сыворотка и плазма кров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 набор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сфатный буфер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нол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естеролэстераза,  U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естеролоксидаза, U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 , U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ген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атор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изатор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естерин,  ммоль/л (мг/м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 (200 /1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-25,8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реагент не менее, мл (м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(2х25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18"/>
                <w:szCs w:val="18"/>
              </w:rPr>
              <w:t>ɑ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-Амилаза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зиматический метод "по конечной точке"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PES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l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gCl2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ɑ</w:t>
            </w:r>
            <w:r>
              <w:rPr>
                <w:color w:val="000000"/>
                <w:sz w:val="18"/>
                <w:szCs w:val="18"/>
              </w:rPr>
              <w:t>-глюкозидаза, U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PS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п-реаген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пределений не мене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U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ли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урбидиметрический метод без депротеинезаци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реаген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OH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фенилбор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ергент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изатор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ат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й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бор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(ФЭК - 59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,0 до 1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Щелочная фосфотаз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: Кинетический фотометрический тест, рекомендуемый DGK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R 1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аноламин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Н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д магния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ид натрия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 R 2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-Нитрофенилфосф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ид натрия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40 до 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в жидкой форм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совк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1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× 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2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× 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люкоз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 Триндера, глюкозооксидазный, конечная точ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R 1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но - ферментативный раствор, содержащий калий фосфорнокислый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аминоантипирин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ооксидаза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аза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 в диапазоне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 жидкой форм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совк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1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х 1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дарт, фл. ×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протенизирующий раствор для определения глюкозы в цельной кров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определении глюкозы глюкозооксидазным и гексокиназным методам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абочего раствор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х1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аков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реатинкиназа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: Кинетический, УФ, рекомендуемый IFCC/DGK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R 1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азол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Н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Ацетил цистеин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т магния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TA-Na2, 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Ф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окиназа, к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R 2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азол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фосфат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Ф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фосфат диаденозина, мк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-6-фосфат-дегидрогеназа (Г6Ф-ДГ), к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Ф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TA-Na2, 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ы и консервант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 до концентрации до, 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 жидкой форм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совк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1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х 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2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актатдегидрогеназ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: Кинетический, УФ, рекомендуемый DGK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R1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сфатный буфер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Н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ув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 R 2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ood’s буфер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Н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до концентрации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в жидкой форм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совк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1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× 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2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× 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три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зиматический колориметрический мет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с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птанд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аторы, хелатор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PG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-галактозидаза, KU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й хлористый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набор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(405-436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в диапазоне концентраций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0 до 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ствительность не более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вариации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 "по конечной точке"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 методом двухточечной псевдокинетики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амма-глутамилтрансфераз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: Колориметрический, кинетический, Szasz /Persij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R 1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с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Н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цилглицин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R 2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-Гамма-глутамил-3-карбокси-4-нитроанилид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 до концентрации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 в жидкой форм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совк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1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х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R2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х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ий белок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уретовый мет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ющий реагент и стандарт готовы к применению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2-25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идроксид натрия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калий-натрий тартр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- сульфат меди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иодид калия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белок, г/л (г/д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(8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5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нейность, г/д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 или плазма, обработанная гепарином или ЭДТ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2-8 С° не менее, месяце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15-25 С° не менее, недель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Л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 согласно рекомендациям IFC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двухреагентная (реагенты готовы к применению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после вскрытия флакона до конца срока годности при температуре 2-8 С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аств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недель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дне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буфер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ТРИС буфер (рН 7,5)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L-аланин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лактатдегидрогеназа не более, к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убстрат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2-оксоглутар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NADH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365, 340 или Hg 3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при 37 С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лазм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С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 согласно рекомендациям IFC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двухреагентная (реагенты готовы к применению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рабочего раств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недель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дне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буфер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ТРИС буфер (рН 7,8)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L-аспарт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лактатдегидрогеназа не менее, к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малатдегидрогеназа не менее, к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убстрат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2-оксоглутарат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NADH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365, 340 или Hg 3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при 25/30 С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лазм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елезо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еагента входит антилипидный факт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 (реагент и стандарт готовы к использованию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2-25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 ХЗБ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ХЗБ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ЦТАБ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унидинхлорид, 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цетат-натриевый буфер (рН 4,7)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стабилизатор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ктиватор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тандарт желез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железо (ионизированное), мкмоль/л (мкг/д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 (1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 Hg 6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мкг/дл (мкмоль/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(89,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гепаринизированная плазм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ЖС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ный мет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 (реагент и стандарт готовы к использованию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пределений не мене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хлорид железа (III)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оксид аллюминия, г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измерительная ложка для оксида аллюми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 или плазма, обработанная гепарино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4 С° не менее, дне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15-25 С° не менее, дне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льци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тометрический тест, метод с о-крезолфталеинкомплексоном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уфер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зиновый буфер (pH = 11,1),  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ид натрия, 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крашивающий реагент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– гидроксихинолин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Крезолфталеинкомплексон, 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ляная кислота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тандарт кальция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х3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льций (II), ммоль/л  (мг/дл)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8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ид натрия, 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й реагент сохраняет стабильность в течение 3 дней при хранении при температуре от 15 до 25°C или в течение 7 дней при </w:t>
              <w:br/>
              <w:t>температуре хранения от 2 до 8°C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 546; Hg 5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реатини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нетический метод без депротеинезаци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реагент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пикриновая кислота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гидроксид натрия, 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стандарт креатинина, мкмоль/л (мг/д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(2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 492 (490-51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мг/дл (мкмоль/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(115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 или плазма, обработанная гепарином или ЭДТ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2-8 С° не менее, месяце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в сыворотке при температуре 15-25 С° не менее, недель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чевин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измерения двухточечная кинети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рментативный реагент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х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рисбуфер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Ф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реаза, КЕд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утаматдегидрогеназа, КЕд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трат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х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оксоглутарат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DH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ндарт мочевины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чевина, ммоль/л (мг/дл)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3 (80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реагент стабилен в течение 5 дней при температуре хранения от 15 до 25°С или в течение 4 недель при температуре от  2 до 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0, Hg334, 36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анализов, не мене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иглицерид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ерментативный колориметрический тест для определения концентрации триглицеридов  с АЛФ (антилипидным фактором)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ореагент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PES  буфер  (рН  7.5), 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фенол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антипирин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оны магния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ТФ, ммоль/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паза, Е/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 xml:space="preserve">1,3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оксидаза (ПОД), Е/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ицеролкиназа (ГК),  Е/мл  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ицерол-3-фосфат оксидаза (ГФО), Е/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 xml:space="preserve">1,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ндарт триглицеридов, мл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глицериды, ммоль/л  (мг/дл)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 (2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пределений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х 1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генты стабильны после вскрытия вплоть до указанной даты при температуре хранения от 2 до 8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реагент сохраняет стабильность в течение 4 недель при температуре хранения от 20 до 25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 Hg 5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олестери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ентативный колориметрический мет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еагента входит антилипидный факт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однореагентная (реагент и стандарт готовы к использованию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Стабильность реагентов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°</w:t>
            </w:r>
            <w:r>
              <w:rPr>
                <w:color w:val="000000"/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ферментативного реагент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и температуре 15-25 С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° </w:t>
            </w:r>
            <w:r>
              <w:rPr>
                <w:color w:val="000000"/>
                <w:sz w:val="18"/>
                <w:szCs w:val="18"/>
              </w:rPr>
              <w:t>не менее, недель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ферментативный реагент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фосфатный буфер (рН 6,5)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4-аминофеназол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фенол, ммоль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пероксидаза не менее, К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холестеринэстераза не менее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холестериноксидаза не менее, Е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азид натрия не мен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стандарт холестерин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холестерин, ммоль/л (мг/д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 (2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, Hg 5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ость, мг/дл (ммоль/л)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(19,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следуемый образец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ыворот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лазм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езультат теста не влияет присутствие гемоглобина в концентрации до 2 г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гент для определения МНО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омбинового времени, X, V, VII, II фактор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ст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лакон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ределени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АПТВ-реаген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флак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оптически чисты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● </w:t>
            </w:r>
            <w:r>
              <w:rPr>
                <w:color w:val="000000"/>
                <w:sz w:val="18"/>
                <w:szCs w:val="18"/>
              </w:rPr>
              <w:t>хлорид кальц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флак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- раствор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гент для определения протромбинового времени и фибриноген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 набор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офилизированный рекомбинантный человеческий тканевой фактор, связанный с высокоочищенными синтетическими фосфолипидами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люент для рекомбинпластина, флак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Ч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ктив для качественного определения в плазме крови фибрин-мономерных комплекс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ный вариан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-фенантролина гидрохлори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флак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-мину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лак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-плю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лак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бор для электрофореза бел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ацетатцеллюлозной пленк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ьно высушенны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буферный раствор 4-кратный концентрат, фл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 xml:space="preserve">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× 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итель пунцовый С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сыворотка лиофилизированная, фл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итель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мбрана для электрофореза бел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е более, м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х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упаковк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аков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тикоагуляционный тес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ьно высушенны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ед. NIH во флак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емоглобин + контроль + калибрат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миглобинцианидный мет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атор, ампул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раствор гемоглобина 5 мл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двууглекислый, гр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железосинеродистый, гр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циангидрин, ампула 0,5 мл, амп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 гемиглобинцианида в интервале, г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7-0,6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ределений не боле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не более, г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 в диапазоне, г/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бы крови, мк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одимость КВ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кюветы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волны, н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(520-56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 анализа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реагенты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ютс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аков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Реагент для окраски ретикулоцитов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мазков, не мене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реагента на 1 мазок, не более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 натрия хлорида соответствует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ость реагента, не более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агента, не менее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итроциты при окрашивании приобретаю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товато-зеленый ц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истосетчатая субстанция при окрашивании приобретае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 ц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звития устойчивости окраски мазка, не более,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тиленовый голубо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и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д.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кг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ноклональная агглютинирующая тест-сыворотка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лональные анти-D антитела человека класса IgM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янные флаконы с пипетками-капельницам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лакон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ст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 из надосадочных жидкостей клеточных культур из клеточных линий гетерогибридом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ноклональная тест-сыворотка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он 5E1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иное моноклональное антитело класса IgM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янные флаконы с пипетками-капельницам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лакон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ст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е наименование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ноклональная тест-сыворотка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он 6F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иное моноклональное антитело класса IgM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янные флаконы с пипетками-капельницам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лакона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ст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ло иммерсионно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пеновое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 не менее, 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применению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Тест-система СМА-435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тест-кассет для быстрого качественного иммунохроматографического одновременного определения тропонина, миоглобина и креатинкиназы-МВ в цельной крови (капиллярной или венозной), сыворотке или плазме человек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ый определяемый уровень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онина I,  нг/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оглобина, нг/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инкиназа-МВ,  нг/мл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чувствительность в пределах, 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-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специфичность в пределах, %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-9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пределения не менее,  мин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хранения наборов от +2 до +30°С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набора: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картонная, шт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кассеты в индивидуальной герметичной упаковке, шт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петки одноразовые для образца, шт.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флаконы с буферным раствором (буфер),  шт.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2-15T10:03:00Z</dcterms:modified>
  <cp:revision>47</cp:revision>
  <dc:subject/>
  <dc:title>Приложение № 2</dc:title>
</cp:coreProperties>
</file>