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57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составлению сметной документации на выполнение капитального ремонта зданий 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16» декабр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 Коновалов – зам. гл. врача по медицинской части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работ по составлению сметной документации на выполнение капитального ремонта зданий МУЗ «Медсанчасть №9 им.М.А.Тверье» (извещение №157 от «08» декабр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декабря 2010 года)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249 999,00 рублей, что составляет 0,7% от сметной стоимости работ по капитальному ремонту зданий МУЗ «Медсанчасть №9 им.М.А.Тверье»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работ по составлению сметной документации на выполнение капитального ремонта зданий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МУЗ «Медсанчасть №9 им.М.А.Тверье», здание терапевтического корпуса, операционного блока, акушерского и обсервационного корпус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заключения муниципального контрак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Окончание выполнения работ: в течение 4 календарных дней со дня заключения муниципального контракт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выполнение всех работ по составлению сметной документации (включая выплаченные или подлежащие выплате налоги, таможенные, страховые  и прочие платежи)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выполненных работ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4 (четыр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бунина Наталья Юрьевна, 614065, г. Пермь, ул. К.Беляева, д.46, кв.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мета-Консалтинг», 614097, г. Пермь, ул. Подлесная, д.3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имэйк», 614022, г. Пермь, ул. Левченко, д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гранд», 614990, г. Пермь, ул. Рязанская, д.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5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РСК «Римэйк», 614022, г. Пермь, ул. Левченко, д.1 с ценой котировочной заявки  99 0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Шабунина Наталья Юрьевна, 614065, г. Пермь, ул. К.Беляева, д.46, кв.21 с ценой котировочной заявки  100 000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43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restart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3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41:00Z</dcterms:created>
  <dc:creator>Институт госзакупок РАГС</dc:creator>
  <dc:description/>
  <cp:keywords/>
  <dc:language>en-US</dc:language>
  <cp:lastModifiedBy>Пользователь</cp:lastModifiedBy>
  <cp:lastPrinted>2010-12-16T10:26:00Z</cp:lastPrinted>
  <dcterms:modified xsi:type="dcterms:W3CDTF">2010-12-16T05:41:00Z</dcterms:modified>
  <cp:revision>2</cp:revision>
  <dc:subject/>
  <dc:title>ПРОТОКОЛ ОЦЕНКИ И СОПОСТАВЛЕНИЯ ЗАЯВОК НА УЧАСТИЕ В КОНКУРСЕ </dc:title>
</cp:coreProperties>
</file>