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техническому надзору за капитальным ремонтом терапевтического корпус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работ по техническому надзору за капитальным ремонтом терапевтического корпуса МУЗ «Медсанчасть №9 им.М.А.Тверье» (извещение №155 от «08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249 999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работ по техническому надзору за капитальным ремонтом терапевтического корпус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здание терапевтического корпус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заключения муниципального контракт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 и прочие платежи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, 614022, г. Пермь, ул. Левченко, д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, 618740, г. Добрянка, ул. Куйбышева, д.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РСК «Римэйк», 614022, г. Пермь, ул. Левченко, д.1 с ценой котировочной заявки  249 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аэтон-С», 618740, г. Добрянка, ул. Куйбышева, д.20 с ценой котировочной заявки  249 999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26:00Z</dcterms:created>
  <dc:creator>Институт госзакупок РАГС</dc:creator>
  <dc:description/>
  <cp:keywords/>
  <dc:language>en-US</dc:language>
  <cp:lastModifiedBy>Пользователь</cp:lastModifiedBy>
  <cp:lastPrinted>2010-12-15T09:49:00Z</cp:lastPrinted>
  <dcterms:modified xsi:type="dcterms:W3CDTF">2010-12-16T05:26:00Z</dcterms:modified>
  <cp:revision>2</cp:revision>
  <dc:subject/>
  <dc:title>ПРОТОКОЛ ОЦЕНКИ И СОПОСТАВЛЕНИЯ ЗАЯВОК НА УЧАСТИЕ В КОНКУРСЕ </dc:title>
</cp:coreProperties>
</file>