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8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в отделении сестринского ухода 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16» декабря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 Коновалов – зам. гл. врача по медицинской части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Выполнение капитального ремонта в отделении сестринского ухода МУЗ «Медсанчасть №9 им.М.А.Тверье» (извещение №148 от «03» декабря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3» декабр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476 682,25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полнение капитального ремонта в отделении сестринского ухода МУЗ «Медсанчасть №9 им.М.А.Тверье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614990, г. Пермь, ул. Братьев Игнатовых, д.2, МУЗ «Медсанчасть №9 им.М.А.Тверье», отделение сестринского уход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о дня, следующего за днем передачи объекта в работу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Окончание выполнения работ: в течение 4 календарных дней со дня начала выполнения работ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х обязательных платеж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60 календарных дней со дня предоставления счета-фактуры, актов сдачи – приемки выполненных работ (формы КС-2, КС-3)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6 (шес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418"/>
        <w:gridCol w:w="198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рансСтрой», 614000, г. Пермь, ул. Кирова, д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, 614065, г. Пермь, ул. Шоссе Космонавтов, д.3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, 614064, г. Пермь, ул. Ижевская, д.12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 8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, 614036, г. Пермь, ул. Рязанская, д.103, к.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-Лидер», 614060, г. Пермь, ул. Бульвар Гагарина, д.49, к.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181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-Н», 614077, г. Пермь, ул. Старцева, д.37/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Авангард», 614064, г. Пермь, ул. Ижевская, д.12а с ценой котировочной заявки 324 800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АЛМА-СТРОЙ», 614036, г. Пермь, ул. Рязанская, д.103, к.214 с ценой котировочной заявки  325 600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77"/>
        <w:gridCol w:w="284"/>
        <w:gridCol w:w="1700"/>
        <w:gridCol w:w="284"/>
        <w:gridCol w:w="2410"/>
        <w:gridCol w:w="284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3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3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3:52:00Z</dcterms:created>
  <dc:creator>Институт госзакупок РАГС</dc:creator>
  <dc:description/>
  <cp:keywords/>
  <dc:language>en-US</dc:language>
  <cp:lastModifiedBy>Пользователь</cp:lastModifiedBy>
  <cp:lastPrinted>2010-12-16T12:01:00Z</cp:lastPrinted>
  <dcterms:modified xsi:type="dcterms:W3CDTF">2010-12-16T07:02:00Z</dcterms:modified>
  <cp:revision>5</cp:revision>
  <dc:subject/>
  <dc:title>ПРОТОКОЛ ОЦЕНКИ И СОПОСТАВЛЕНИЯ ЗАЯВОК НА УЧАСТИЕ В КОНКУРСЕ </dc:title>
</cp:coreProperties>
</file>