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лов в отделении сестринского уход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6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полов в отделении сестринского ухода МУЗ «Медсанчасть №9 им.М.А.Тверье» (извещение №149 от «03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дека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65 442,81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полов в отделении сестринского уход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рансСтрой», 614000, г. Пермь, ул. Кирова, д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4065, г. Пермь, ул. Шоссе Космонавтов, д.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, 614064, г. Пермь, ул. Ижевская, д.1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, 614025, г. Пермь, ул. Косьвинская, д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, 614036, г. Пермь, ул. Рязанская, д.103, к.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Лидер», 614060, г. Пермь, ул. Бульвар Гагарина, д.49, к.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20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, 614077, г. Пермь, ул. Старцева, д.37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Авангард», 614064, г. Пермь, ул. Ижевская, д.12а с ценой котировочной заявки  314 3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тандарт-Строй», 614025, г. Пермь, ул. Косьвинская, д.7 с  ценой котировочной заявки  315 0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29:00Z</dcterms:created>
  <dc:creator>Институт госзакупок РАГС</dc:creator>
  <dc:description/>
  <cp:keywords/>
  <dc:language>en-US</dc:language>
  <cp:lastModifiedBy>Пользователь</cp:lastModifiedBy>
  <cp:lastPrinted>2010-12-16T12:00:00Z</cp:lastPrinted>
  <dcterms:modified xsi:type="dcterms:W3CDTF">2010-12-16T07:01:00Z</dcterms:modified>
  <cp:revision>4</cp:revision>
  <dc:subject/>
  <dc:title>ПРОТОКОЛ ОЦЕНКИ И СОПОСТАВЛЕНИЯ ЗАЯВОК НА УЧАСТИЕ В КОНКУРСЕ </dc:title>
</cp:coreProperties>
</file>