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капитальному ремонту отделки стен (оклейка обоями, окраска)  в отделении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работ по капитальному ремонту отделки стен (оклейка обоями, окраска) в отделении сестринского ухода МУЗ «Медсанчасть №9 им.М.А.Тверье» (извещение №150 от «03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9 364,34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работ по капитальному ремонту отделки стен (оклейка обоями, окраска) в отделении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9 (дев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ансСтрой», 614000, г. Пермь, ул. Кирова, д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65, г. Пермь, ул. Шоссе Космонавтов, д.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3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, 614022, г. Пермь, ул. 9 Мая, д.21, оф.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проект», 614740, г. Добрянка, ул. Лизы Чайкиной, д.19, к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, 614025, г. Пермь, ул. Косьвинская, д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, 614036, г. Пермь, ул. Рязанская, д.103, к.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Лидер», 614060, г. Пермь, ул. Бульвар Гагарина, д.49, к.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 99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, 614077, г. Пермь, ул. Старцева, д.37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вангард», 614064, г. Пермь, ул. Ижевская, д.12а с ценой котировочной заявки  156 32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Номарх», 614022, г. Пермь, ул. 9 Мая, д.21, оф. 118 с  ценой котировочной заявки  160 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51:00Z</dcterms:created>
  <dc:creator>Институт госзакупок РАГС</dc:creator>
  <dc:description/>
  <cp:keywords/>
  <dc:language>en-US</dc:language>
  <cp:lastModifiedBy>Пользователь</cp:lastModifiedBy>
  <cp:lastPrinted>2010-12-16T11:58:00Z</cp:lastPrinted>
  <dcterms:modified xsi:type="dcterms:W3CDTF">2010-12-16T06:59:00Z</dcterms:modified>
  <cp:revision>4</cp:revision>
  <dc:subject/>
  <dc:title>ПРОТОКОЛ ОЦЕНКИ И СОПОСТАВЛЕНИЯ ЗАЯВОК НА УЧАСТИЕ В КОНКУРСЕ </dc:title>
</cp:coreProperties>
</file>