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6» декабря  2010 г. № 19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ЗАКАЗ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 г. Пермь ул. Писарева 5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:</w:t>
            </w:r>
            <w:r>
              <w:rPr>
                <w:sz w:val="20"/>
                <w:szCs w:val="20"/>
                <w:lang w:val="en-US"/>
              </w:rPr>
              <w:t>msh</w:t>
            </w:r>
            <w:r>
              <w:rPr>
                <w:sz w:val="20"/>
                <w:szCs w:val="20"/>
              </w:rPr>
              <w:t>7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е лиц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лакова Валентина Степановн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ляемые </w:t>
            </w:r>
            <w:r>
              <w:rPr>
                <w:b/>
                <w:sz w:val="20"/>
                <w:szCs w:val="20"/>
              </w:rPr>
              <w:t>лекарственные средства</w:t>
            </w:r>
            <w:r>
              <w:rPr>
                <w:sz w:val="20"/>
                <w:szCs w:val="20"/>
              </w:rPr>
              <w:t xml:space="preserve">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ш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Пермь, ул. Вильямса 8а, аптека.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оставок това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я муниципального контракт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-я поставка -1/3 от общего количества товара- 01.02.2011г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-я поставка -1/3 от общего количества товара- 01.03.2011г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П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ой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49600 рублей 00 коп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Пермь ул. Вильямса д.8а 2 этаж аптек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бочие дни недели с 08.00 до 16.00ч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10 часов 00мину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24» декабря 2010 г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рок подписания победителем муниципального 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рок и условия оплаты поставок това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 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 МУЗ «МСЧ №7»                                                                     С.В. Колод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-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 – Проект муниципального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2-15T08:54:00Z</cp:lastPrinted>
  <dcterms:modified xsi:type="dcterms:W3CDTF">2010-12-15T03:55:00Z</dcterms:modified>
  <cp:revision>29</cp:revision>
  <dc:subject/>
  <dc:title>ЗАПРОС КОТИРОВОЧНОЙ ЦЕНЫ</dc:title>
</cp:coreProperties>
</file>