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декабря 2010года №13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аптированных молочных смесей для недоношенных и маловесных детей Фрисопре или эквивалент 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4 марта 2011 года по 18 марта 2011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 (Четыре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5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14T11:37:00Z</dcterms:modified>
  <cp:revision>47</cp:revision>
  <dc:subject/>
  <dc:title/>
</cp:coreProperties>
</file>