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каталки медицинской 2-х секционной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i/>
          <w:sz w:val="16"/>
          <w:szCs w:val="16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поставка каталки медицинской 2-х секционной для МУЗ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17 от «0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6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0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товара не более 5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а будет произведена безналичным перечислением  денежных средств в течение 20 (двадцати) банковских дней после получения оформленных должным образом документов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- товарно-транспортных накладных с указанием даты поставки и с отметкой материально-ответственного лица Заказчик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ый товар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сдачи-приемки товара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Паламожных Д.А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Паламожных Д.А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,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80 000,00 (Триста восемьдесят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Паламожных Денис Александ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Пономарева,77А, кв.3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95 000,00 (Триста девяносто п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49:00Z</dcterms:created>
  <dc:creator>Владимир</dc:creator>
  <dc:description/>
  <cp:keywords/>
  <dc:language>en-US</dc:language>
  <cp:lastModifiedBy>Владимир</cp:lastModifiedBy>
  <cp:lastPrinted>2010-11-16T09:10:00Z</cp:lastPrinted>
  <dcterms:modified xsi:type="dcterms:W3CDTF">2010-12-16T04:32:00Z</dcterms:modified>
  <cp:revision>50</cp:revision>
  <dc:subject/>
  <dc:title>ПРОТОКОЛ № 2</dc:title>
</cp:coreProperties>
</file>