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2"/>
          <w:szCs w:val="22"/>
          <w:u w:val="single"/>
        </w:rPr>
        <w:t xml:space="preserve">на поставку карманного УЗИ сканера 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6» декабря 2010 года</w:t>
        <w:br/>
        <w:tab/>
        <w:tab/>
        <w:tab/>
        <w:tab/>
        <w:tab/>
        <w:tab/>
        <w:tab/>
        <w:tab/>
        <w:tab/>
        <w:tab/>
        <w:t xml:space="preserve">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поставка карманного УЗИ сканера для МУЗ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18 от «06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6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20 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поставки товара не более 5 дней с момента подписания муниципального контрак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товара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а будет произведена безналичным перечислением  денежных средств в течение 20 (двадцати) банковских дней после получения оформленных должным образом документов: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>- товарно-транспортных накладных с указанием даты поставки и с отметкой материально-ответственного лица Заказчика;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счета-фактуры на поставленный товар;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акта сдачи-приемки товара;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акта ввода оборудования в эксплуатацию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8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18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8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18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Ликом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 Коминтерна, д.20/2, стр.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80 000,00 (Триста восемьдесят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.Федоровская, 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18 000,00 (Четыреста восемнадцат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49:00Z</dcterms:created>
  <dc:creator>Владимир</dc:creator>
  <dc:description/>
  <cp:keywords/>
  <dc:language>en-US</dc:language>
  <cp:lastModifiedBy>Владимир</cp:lastModifiedBy>
  <cp:lastPrinted>2010-11-16T09:10:00Z</cp:lastPrinted>
  <dcterms:modified xsi:type="dcterms:W3CDTF">2010-12-16T04:49:00Z</dcterms:modified>
  <cp:revision>48</cp:revision>
  <dc:subject/>
  <dc:title>ПРОТОКОЛ № 2</dc:title>
</cp:coreProperties>
</file>