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Омепразо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качество това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флакон содержит активное вещество: Омепразол 40,00мг, вспомогательные вещества: 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раствор натрия гидроксида – 0,132мл, динатрия эдетат – 1мг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защищенном от света мест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 год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иофилизат для приготовления расвтора для инфузий во флаконе из бесцветного стекла, содержащий 40мг омепразола, укупоренный резиновой пробкой, алюминиевым колпачком и пластиковой защитной крышкой. По 1 флакону вместе с инструкцией по применению помещают в картонную пачку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Фамотиди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качество това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вве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 год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6T06:04:00Z</dcterms:modified>
  <cp:revision>69</cp:revision>
  <dc:subject/>
  <dc:title>Приложение № 2</dc:title>
</cp:coreProperties>
</file>