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446"/>
        <w:gridCol w:w="5529"/>
      </w:tblGrid>
      <w:tr>
        <w:trPr>
          <w:trHeight w:val="54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</w:rPr>
              <w:t>Цефтриаксон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качество това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 флакон с порошком для приготовления инъекций содержит цефтриаксона натрия 1г, в коробке 1 флакон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рошок для приготовления раствора для инъекц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ухом, защищенном от света месте,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С.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для приготовления раствора для внутривенного и внутримышечного введения 1 г - флаконы - пачки картонны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тазидим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подтверждающий качество това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аждый флакон содержит 1,0 г цефтазидим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рошок для приготовления раствора для инъекций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ухом, защищенном от света месте,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венного и внутримышечного введения 1 г - флаконы /в комплекте с растворителем - пачки картонные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Указать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Heading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dcterms:modified xsi:type="dcterms:W3CDTF">2010-12-16T06:26:00Z</dcterms:modified>
  <cp:revision>84</cp:revision>
  <dc:subject/>
  <dc:title>Приложение № 2</dc:title>
</cp:coreProperties>
</file>