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Normal"/>
        <w:rPr>
          <w:lang w:val="en-US"/>
        </w:rPr>
      </w:pPr>
      <w:r>
        <w:rPr>
          <w:lang w:val="en-US"/>
        </w:rPr>
      </w:r>
    </w:p>
    <w:tbl>
      <w:tblPr>
        <w:tblW w:w="10659" w:type="dxa"/>
        <w:jc w:val="left"/>
        <w:tblInd w:w="-461" w:type="dxa"/>
        <w:tblLayout w:type="fixed"/>
        <w:tblCellMar>
          <w:top w:w="0" w:type="dxa"/>
          <w:left w:w="108" w:type="dxa"/>
          <w:bottom w:w="0" w:type="dxa"/>
          <w:right w:w="108" w:type="dxa"/>
        </w:tblCellMar>
      </w:tblPr>
      <w:tblGrid>
        <w:gridCol w:w="791"/>
        <w:gridCol w:w="4091"/>
        <w:gridCol w:w="577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Лево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100мл раствора для инфузий содержится: активное вещество: Левофлоксацин гемигидрат, эквивалентный 500,0 мг левофлоксацина, вспомогательные вещества:  декстроза безводная, кислота хлористоводородная, вода для инъекций, натрия гидрокид.</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раствор для инфузий </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 в защищенном от света месте. Не заморажив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раствор для инфузий 500мг/100мл. По 100мл раствора для инфузий в стерильном герметичном полиэтиленовом флаконе (тип </w:t>
            </w:r>
            <w:r>
              <w:rPr>
                <w:sz w:val="20"/>
                <w:szCs w:val="20"/>
                <w:lang w:val="en-US"/>
              </w:rPr>
              <w:t>FFS</w:t>
            </w:r>
            <w:r>
              <w:rPr>
                <w:sz w:val="20"/>
                <w:szCs w:val="20"/>
              </w:rPr>
              <w:t>) с завинчивающимся колпачком; 1 флакон упакован в полиэтиленовый пакет и помещен вместе с инструкцией по применению в картонную пачку.</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Ломе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каждая таблетка содержит: ломефлоксацина гидрохлорида, эквивалентного ломефлоксацину – 400мг, вспомогательные компоненты: микрокристаллическая целлюлоза, тальк, магния стеарат, коллоидальный диоксид кремния, кроскармелоза натрия, гидроксипропилметилцеллюлоза,диоксидтитана,метиленхлорид, изопропиловый спирт</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аблетки, покрытые пленочной оболочко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до 25</w:t>
            </w:r>
            <w:r>
              <w:rPr>
                <w:rFonts w:cs="Arial" w:ascii="Arial" w:hAnsi="Arial"/>
                <w:sz w:val="20"/>
                <w:szCs w:val="20"/>
              </w:rPr>
              <w:t>°</w:t>
            </w:r>
            <w:r>
              <w:rPr>
                <w:sz w:val="20"/>
                <w:szCs w:val="20"/>
              </w:rPr>
              <w:t>С в сухом, защищенном от света месте</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аблетки 400 мг. 5 таблеток в блистере из ПВХ/алюминиевой фольги. По 1 блистеру с инструкцией по применению препарата помещают в картонную коробку.</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rHeight w:val="325"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окси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250мл инфузионного раствора содержат в качестве активного вещества моксифлоксацина гидрохлорида 436мг, что эквивалентно 400мг моксифлоксацина., вспомогательные вещества: натрия хлорид, натрия гидроксид, кислота хлористоводородная, вода для инъекци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инфузи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сухом защищенном от света месте при температуре от 8</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Не заморажив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 250мл в стеклянный флакон, укупоренный инфузионной пробкой, алюминиевым обжимным кольцом и пластиковым колпачком, по 1 флакону вместе с инструкцией по применению в картонную пачку.</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Ципро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инфузи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защищенном от света месте при температуре от 5</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Замораживание не допускается</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p>
            <w:pPr>
              <w:pStyle w:val="Normal"/>
              <w:rPr>
                <w:sz w:val="18"/>
                <w:szCs w:val="18"/>
              </w:rPr>
            </w:pPr>
            <w:r>
              <w:rPr>
                <w:sz w:val="18"/>
                <w:szCs w:val="18"/>
              </w:rPr>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Ципро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ктивное вещество: ципрофлоксацина гидрохлорида (в пересчете на Ципрофлоксацин) – 500мг, вспомогательные веществ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аблетки, покрытые пленочной оболочкой – 500мг</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сухом защищенном от света месте при температуре не выше 20</w:t>
            </w:r>
            <w:r>
              <w:rPr>
                <w:rFonts w:cs="Arial" w:ascii="Arial" w:hAnsi="Arial"/>
                <w:sz w:val="20"/>
                <w:szCs w:val="20"/>
              </w:rPr>
              <w:t>°</w:t>
            </w:r>
            <w:r>
              <w:rPr>
                <w:sz w:val="20"/>
                <w:szCs w:val="20"/>
              </w:rPr>
              <w:t>С</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аблетки, покрытые пленочной оболочкой 500мг. По 10 таблеток в упаковке вместе с инструкцией по применению препарат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Пе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активное вещество: Пефлоксацин в форме мезилата – 80мг/мл. вспомогательные вещества: аскорбиновая кислота, натрия метабисульфит, динатрия эдетат, бензиловый спирт, натрия гидрокарбонат, вода для инъекци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концентрат для приготовления раствора для внутривенного введения </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рмакотерапевтическая групп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 в защищенном от света месте</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 5мл концентрата для приготовления внутривенного введения в ампуле, по 10 ампул в поддон; по 1 поддону вместе с инструкцией по медицинскому применению в пачке картонно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Ципрофлоксацин</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каждый мл препарата содержит: активное вещество: ципрофлоксацина гидрохлорид (в пересчете на Ципрофлоксацин) – 3 мг, вспомогательные вещества: бензалкония хлорид, динатрия эдетат, молочная кислота, натрия хлорид, натрия гидроксид, вода для инъекций.</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капли глазные</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особен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етский возраст</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и температуре не выше 25</w:t>
            </w:r>
            <w:r>
              <w:rPr>
                <w:rFonts w:cs="Arial" w:ascii="Arial" w:hAnsi="Arial"/>
                <w:sz w:val="20"/>
                <w:szCs w:val="20"/>
              </w:rPr>
              <w:t>°</w:t>
            </w:r>
            <w:r>
              <w:rPr>
                <w:sz w:val="20"/>
                <w:szCs w:val="20"/>
              </w:rPr>
              <w:t>С в защищенном от света месте. Не заморажив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капли глазные по 5мл в пластиковый флакон – капельницу с завинчивающимся колпачком. Каждый флакон – капельницу вместе с инструкцией по применению помещают в картонную пачку.</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аковка</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того сумма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6T08:53:00Z</dcterms:modified>
  <cp:revision>134</cp:revision>
  <dc:subject/>
  <dc:title/>
</cp:coreProperties>
</file>