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39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>
          <w:trHeight w:val="4486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ля позиций 1,4,5: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ля позиций 2,3,6,7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 xml:space="preserve">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400,00 руб.</w:t>
            </w:r>
          </w:p>
        </w:tc>
      </w:tr>
      <w:tr>
        <w:trPr>
          <w:trHeight w:val="426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8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6T08:51:00Z</dcterms:modified>
  <cp:revision>174</cp:revision>
  <dc:subject/>
  <dc:title>ИЗВЕЩЕНИЕ № 2 от «27» января  2010 года  </dc:title>
</cp:coreProperties>
</file>