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6» дека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у мебели (извещение № 44 от «03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декабря 2010 года)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sz w:val="22"/>
          <w:szCs w:val="22"/>
        </w:rPr>
        <w:t xml:space="preserve">386 000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личество поставляемого товара: согласно спецификации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Место поставки: г. Пермь, ул. Николая Островского,27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поставки: 5 (пять) рабочих дней с момента подписания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работ должна быть указана в рублях с учетом стоимости товара, расходы Поставщика на комплектование, сборку, настройку, доставку, упаковку, погрузо-разгрузочные работы, страхование, уплату таможенных пошлин, налогов, сборов и других обязательных платежей, выполнение гарантийных обязательств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товара: оплата товара будет произведена в течение 10 банковских дней путем безналичного перечисления денежных средств с момента, подписания сторонами акта сдачи-приемки товара и получения Заказчиком накладных и счета-фактуры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ус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53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Арт-Мебель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дянин А.Ф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9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ьская Мебельная Компании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оди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50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27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Империал-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00, г. Пермь, ул. Куйбышева,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7 740,00 руб. (сто сорок семь тысяч семьсот сорок руб. 0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рт-МебельПерм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25, г. Пермь, ул. Пихтовая, д.37, корп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8 000,00 руб. (сто сорок восемь тысяч руб. 00 ко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10-10-05T08:55:00Z</cp:lastPrinted>
  <dcterms:modified xsi:type="dcterms:W3CDTF">2010-12-15T12:36:00Z</dcterms:modified>
  <cp:revision>59</cp:revision>
  <dc:subject/>
  <dc:title>ПРОТОКОЛ ОЦЕНКИ И СОПОСТАВЛЕНИЯ ЗАЯВОК НА УЧАСТИЕ В КОНКУРСЕ </dc:title>
</cp:coreProperties>
</file>