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декабря 2010 года № 4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оказание услуг пультовой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268"/>
      </w:tblGrid>
      <w:tr>
        <w:trPr/>
        <w:tc>
          <w:tcPr>
            <w:tcW w:w="51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Николая Островского,27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ультовой охраны объектов Заказчика, оборудованных охранной сигнализацией с радиоканалом, при помощи охранной сигнализации и группы быстрого реагирования. Общая продолжительность оказания услуг: 2 160 часов по каждому объекту охраны. Перечень объектов и иные характеристики услуг в соответствии с условиями контракта (приложение № 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казываемым услуг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технической возможности подключения объектов на пульт централизованной охраны с использованием радиоканал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право осуществления деятельности, предусмотренной муниципальным контракт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группы быстрого реагирования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Заказчика по перечню, согласно проекту муниципального контракта (приложение № 2). 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1 года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все налоги, транспортные расходы и прочие затраты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200,00 (сто девяносто три тысячи двести) рублей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осуществляются ежемесячно за фактически оказанные услуги на основании подписанного Сторонами акта сдачи-приемки услуг, путем перечисления денежных средств на расчетный счет Исполнителя в течение 10 (десяти) банковских дней с момента получения от Исполнителя счета и акта сдачи-приемки услуг.</w:t>
            </w:r>
          </w:p>
        </w:tc>
      </w:tr>
      <w:tr>
        <w:trPr>
          <w:trHeight w:val="582" w:hRule="atLeast"/>
        </w:trPr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проект муниципального контракт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7-15T11:23:00Z</cp:lastPrinted>
  <dcterms:modified xsi:type="dcterms:W3CDTF">2010-12-15T08:55:00Z</dcterms:modified>
  <cp:revision>72</cp:revision>
  <dc:subject/>
  <dc:title>ИЗВЕЩЕНИЕ № __ от «___» __________ 200 _ года </dc:title>
</cp:coreProperties>
</file>