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2 к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вещению № 45 от 16.12.2010г.</w:t>
      </w:r>
    </w:p>
    <w:p>
      <w:pPr>
        <w:pStyle w:val="Normal"/>
        <w:shd w:fill="FFFFFF" w:val="clear"/>
        <w:spacing w:before="53" w:after="0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услуг пультовой охраны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«____» __________ 20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54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 Хайдарова Ильдара Рафаковича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Устава и лицензии о частной охранной деятельности 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котировочной комиссии № ____ от ________ 200__г. Исполнитель</w:t>
      </w:r>
      <w:r>
        <w:rPr>
          <w:sz w:val="22"/>
          <w:szCs w:val="22"/>
        </w:rPr>
        <w:t xml:space="preserve"> обязуется оказать услуги пультовой охраны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бъектов Заказчика, оборудованных охранной сигнализацией с радиоканалом (далее – ОС), при помощи ОС и группы быстрого реагирования               (далее – ГБР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речень объектов охраны определяется в Приложении № 1 к настоящему контракту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должительность </w:t>
      </w:r>
      <w:r>
        <w:rPr>
          <w:sz w:val="22"/>
          <w:szCs w:val="22"/>
        </w:rPr>
        <w:t>охранных услуг по каждому объекту охраны составляет 2160 часов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>Объекты принимаются под охрану и возвращаются из-под охраны по актам приема-передачи, подписываемым уполномоченными представителями Сторон, с указанием состояния объекта, установленного на объекте оборудования, имеющихся материальных ценностей, даты и времени составления акта.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До заключения настоящего контракта предоставить Заказчику заверенную копию лицензии на осуществление охраны объектов с принятием мер реагирования на сигнальную информацию технических средств охра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по акту приема-передач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круглосуточный непрерывный мониторинг состояния объектов, своевременную передачу сигнала «Тревога» ОС объектов до ЦПО и прибытие ГБР на охраняемый объект не позднее 10 (десяти) минут с момента получения сигнала «Тревог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имать исчерпывающие меры по пресечению правонарушений на охраняемых объектах и задержанию нарушителей. При  обнаружении следов проникновения на объект сообщить об этом Заказчику, в территориальный отдел милиции, а также обеспечить охрану объекта до прибытия представителя Заказчика путем выставления поста физической охраны. В случае выставления поста на срок более двух часов в связи с отсутствием представителя Заказчика данная услуга оказывается за отдельную плату по расценкам Исполнител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ть Заказчика инструкцией по постановке объекта и снятию его с центрального пульта охраны Исполнителя (далее – ЦПО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держать ЦПО в технически исправном состоянии, гарантирующем выполнение обязательств по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о по предварительной заявке предоставлять Заказчику отчеты о проделанной работ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техническую укрепленность объектов в соответствии с требованиями  нормативной документации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дать Исполнителю объекты под охрану по акту приема-передач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 создавать препятствий между приборами ОС и возможными местами проникновения на объект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ить подключение на ПЦО (далее - сдача под охрану) и снятие с ПЦО (далее - прием из-под охраны) объектов в соответствии с инструкцией, предоставленной Исполнителем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/>
      </w:pPr>
      <w:r>
        <w:rPr/>
        <w:t>Заказчик _______________                                                                                                  Исполнитель _______________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данные лиц (Ф.И.О., адрес, телефон), допущенных к постановке под охрану и снятию с охраны объекта. При изменении данной информации незамедлительно уведомлять Исполнител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увольнении, лишении права доступа, переводе сотрудника, владеющего кодом доступа на охраняемый объект, немедленно поменять код. Соблюдать секретность используемых кодов и шифр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д сдачей объекта под охрану проверять, чтобы в охраняемом помещении не остались сотрудники, посторонние лица, животные, включенные нагревательные электроприборы (обогреватели, камины и т.д.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Исполнителя о предстоящем капитальном ремонте, переоборудовании объекта и других изменениях на объекте, могущих повлиять на обеспечение охраны, о проведении мероприятий вследствие которых может потребоваться отключение или демонтаж ОС, о временном отказе от охраны, а также последующей постановке на охрану, изменении мест хранения товарно-материальных ценностей, намерении произвести реорганизацию или ликвидац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пределении материального ущерба, причиненного кражей или повреждением имущества, совершенных третьими лицами, снимать остатки товарно-материальных ценностей с участием представителя Исполнителя. По запросу Исполнителя или страховой компании, с которой Исполнитель имеет договор страхования ответственности за причинение вреда, предоставить документы, подтверждающие факт причинения ущерба и его размер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3.11. Соблюдать правила эксплуатации ОС, не допускать изменения схемы их установки без согласования с Исполнителем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3.12. Обеспечивать в рабочие дни допуск работников Исполнителя к аппаратуре ОС после предъявления ими удостоверения.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3. Обеспечивать экстренное прибытие представителя Заказчика на охраняемый объект по вызову Исполнителя в случае срабатывания сигнализации.</w:t>
      </w:r>
    </w:p>
    <w:p>
      <w:pPr>
        <w:pStyle w:val="Normal"/>
        <w:shd w:fill="FFFFFF" w:val="clear"/>
        <w:spacing w:lineRule="exact" w:line="25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4.  </w:t>
      </w: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2 к контракту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 (_______________) рублей и является фиксированной, не подлежащей изменению в рамках оговоренного количества часов оказания услуг в течение всего срока действия контракта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услуги (1 час) определяется при заключении контракта путем деления общей цены контракта на 2160 часов и количество объектов охраны и составляет ________ (___________) рублей за каждый объект охран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ным периодом является календарный месяц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>Расчеты осуществляются ежемесячно за фактически оказанные услуги на основании подписанного Сторонами акта сдачи-приемки услуг, путем перечисления денежных средств на расчетный счет Исполнителя в течение 10 (десяти) банковских дней с момента получения от Исполнителя счета и акта сдачи-приемки услу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Исполнитель возмещает Заказчику ущерб, причиненный ненадлежащим исполнением своих обязательств, которые повлекли причинение имущественного ущерб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6.2. Ущерб определяется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1. при полной гибели, утрате имущества – в размере его стоимости по данным бухгалтерского учета на момент возникновения ущерб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 xml:space="preserve">6.2.2. при повреждении имущества – в размере расходов, необходимых для восстановления имущества, а при невозможности восстановить имущество – в размере рыночной стоимости аналогичного имущества на момент возникновения ущерба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6.3. </w:t>
      </w:r>
      <w:r>
        <w:rPr>
          <w:sz w:val="22"/>
          <w:szCs w:val="22"/>
        </w:rPr>
        <w:t xml:space="preserve">При возврате Заказчику похищенного имущества присутствие Исполнителя обязательно, стоимость возвращенного имущества исключается из суммы ущерба, подлежащей возмещению Исполнителем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/>
      </w:pPr>
      <w:r>
        <w:rPr/>
        <w:t>Заказчик _______________                                                                                                  Исполнитель 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ind w:left="0" w:firstLine="567"/>
        <w:rPr/>
      </w:pPr>
      <w:r>
        <w:rPr>
          <w:sz w:val="22"/>
          <w:szCs w:val="22"/>
        </w:rPr>
        <w:t xml:space="preserve">6.4. Исполнитель освобождается от возмещения ущерба если он причинен: 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 в период аварийного отключения электроэнергии и выхода из строя по этой причине резервного источника питания, и отсутствии возможности доступа Исполнителю на охраняемый объект для его замены; 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в результате активных действий Исполнителя (применение оружия, физической силы и т.д.), если иными способами предотвратить посягательство на имущество Заказчика не было возможности;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 виновными лицами, задержанными на месте преступления; 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вследствие выхода из строя, либо несрабатывания средств ОС, обслуживаемых не Исполнителем;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действиями  извне  без проникновения  на объект (выстрел, забрасывание предметов в помещение охраняемого объекта, хищение имущества с подоконников, витрин путем разбития незащищенного стекла и т.п.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5. 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по </w:t>
      </w:r>
      <w:r>
        <w:rPr>
          <w:sz w:val="22"/>
          <w:szCs w:val="22"/>
        </w:rPr>
        <w:t>представлению Заказчиком претензии, обосновывающей факт причинения ущерба и его размер. Факт причинения ущерба подтверждается протоколом осмотра места происшествия правоохранительными органами или актом комиссии из представителей Сторон. Размер ущерба должен быть подтвержден соответствующими документами и расчетом стоимости похищенных, уничтоженных или поврежденных товарно-материальных ценност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В случае просрочки платежей, указанных в пп. 5.5 и 6.5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1.Настоящий контракт вступает в силу с «01» января 2011 года и действует до полного исполнения Сторонами принятых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Настоящий контракт может быть расторгнут по соглашению Сторон или на основании решения суда в случаях, предусмотренных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sub_1109"/>
      <w:r>
        <w:rPr>
          <w:rFonts w:cs="Times New Roman" w:ascii="Times New Roman" w:hAnsi="Times New Roman"/>
          <w:color w:val="000000"/>
          <w:sz w:val="22"/>
          <w:szCs w:val="22"/>
        </w:rPr>
        <w:t xml:space="preserve">8. 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Заключительные положения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отказаться от охраны одного или нескольких объектов по настоящему контракту с письменным предупреждением Исполнителя не позднее, чем за два дня. В этом случае контракт действует в части оставшихся объектов охраны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 xml:space="preserve">8.2.  Все изменения и дополнения к настоящему контракту являются действительными, если они совершены в письменном виде и подписаны обеими Сторонами. </w:t>
      </w:r>
    </w:p>
    <w:p>
      <w:pPr>
        <w:pStyle w:val="Normal"/>
        <w:widowControl/>
        <w:autoSpaceDE w:val="true"/>
        <w:ind w:firstLine="567"/>
        <w:jc w:val="both"/>
        <w:rPr/>
      </w:pPr>
      <w:bookmarkStart w:id="1" w:name="sub_11094"/>
      <w:bookmarkEnd w:id="1"/>
      <w:r>
        <w:rPr>
          <w:sz w:val="22"/>
          <w:szCs w:val="22"/>
        </w:rPr>
        <w:t>8.3. 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bookmarkStart w:id="2" w:name="sub_11094"/>
      <w:bookmarkEnd w:id="2"/>
      <w:r>
        <w:rPr>
          <w:sz w:val="22"/>
          <w:szCs w:val="22"/>
        </w:rPr>
        <w:t xml:space="preserve">8.4. Настоящий контракт составлен в двух экземплярах, имеющих равн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8.8. К настоящему контракт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. Перечень объектов охран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. Форма акта сдачи-приемки оказанных услуг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Адреса, реквизиты и подписи Стор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                                                                                  </w:t>
      </w:r>
      <w:r>
        <w:rPr>
          <w:b/>
          <w:sz w:val="22"/>
          <w:szCs w:val="22"/>
        </w:rPr>
        <w:t>Исполнитель: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МУ «СМИ» </w:t>
      </w:r>
    </w:p>
    <w:p>
      <w:pPr>
        <w:pStyle w:val="Normal"/>
        <w:ind w:right="-25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рес: 614000, г. Пермь, ул. Н. Островского,27 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л/счет 02163010062 в 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Департаменте финансов администрации г. Перми, 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р/счет 40204810300000000006 в ГРКЦ ГУ  Банка 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>России по Пермскому краю, БИК 0457730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ИНН 5904082670, КПП 5902010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иректор МУ «СМИ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</w:t>
      </w:r>
    </w:p>
    <w:p>
      <w:pPr>
        <w:pStyle w:val="Normal"/>
        <w:ind w:left="426" w:hanging="0"/>
        <w:rPr/>
      </w:pPr>
      <w:r>
        <w:rPr/>
        <w:t xml:space="preserve">                               </w:t>
      </w:r>
      <w:r>
        <w:rPr/>
        <w:t xml:space="preserve">МП                                                                                                       МП    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 контракту </w:t>
      </w:r>
    </w:p>
    <w:p>
      <w:pPr>
        <w:pStyle w:val="Normal"/>
        <w:ind w:left="6480" w:right="-156" w:hanging="0"/>
        <w:rPr/>
      </w:pPr>
      <w:r>
        <w:rPr>
          <w:sz w:val="22"/>
          <w:szCs w:val="22"/>
        </w:rPr>
        <w:t>на оказание услуг пультовой охраны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</w:t>
      </w:r>
    </w:p>
    <w:p>
      <w:pPr>
        <w:pStyle w:val="ConsPlusTitle"/>
        <w:widowControl/>
        <w:jc w:val="center"/>
        <w:rPr/>
      </w:pPr>
      <w:r>
        <w:rPr/>
        <w:t>объектов охраны</w:t>
      </w:r>
    </w:p>
    <w:p>
      <w:pPr>
        <w:pStyle w:val="Normal"/>
        <w:ind w:left="12060" w:right="-73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526"/>
        <w:gridCol w:w="4834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роев Хасана,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овьева,1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оспект,8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10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15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14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,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4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2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1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16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2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3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6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6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6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6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9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втозаводская,3Б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на 1-м этаже 2-х этажного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10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нжинского,49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на 1-м этаже 4-х этажного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пина,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Графтио,1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рафтио,1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Директор МУ «СМИ»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МП                                                                                               МП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 контракту </w:t>
      </w:r>
    </w:p>
    <w:p>
      <w:pPr>
        <w:pStyle w:val="Normal"/>
        <w:ind w:left="6480" w:right="-156" w:hanging="0"/>
        <w:rPr/>
      </w:pPr>
      <w:r>
        <w:rPr>
          <w:sz w:val="22"/>
          <w:szCs w:val="22"/>
        </w:rPr>
        <w:t>на оказание услуг пультовой охраны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Форма акта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(месяц,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Дата состав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одержание муниципального имущест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услуги пультовой ох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600"/>
        <w:gridCol w:w="926"/>
        <w:gridCol w:w="1234"/>
        <w:gridCol w:w="1620"/>
        <w:gridCol w:w="2060"/>
      </w:tblGrid>
      <w:tr>
        <w:trPr>
          <w:tblHeader w:val="true"/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blHeader w:val="true"/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ов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. 5.2 контракт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 4 х раз. 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__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Директор МУ «СМИ»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     </w:t>
      </w:r>
    </w:p>
    <w:p>
      <w:pPr>
        <w:pStyle w:val="Normal"/>
        <w:shd w:fill="FFFFFF" w:val="clear"/>
        <w:spacing w:before="264" w:after="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18:00Z</dcterms:created>
  <dc:creator>3</dc:creator>
  <dc:description/>
  <cp:keywords/>
  <dc:language>en-US</dc:language>
  <cp:lastModifiedBy>SamLab.ws</cp:lastModifiedBy>
  <cp:lastPrinted>2008-12-17T15:50:00Z</cp:lastPrinted>
  <dcterms:modified xsi:type="dcterms:W3CDTF">2010-12-15T08:57:00Z</dcterms:modified>
  <cp:revision>16</cp:revision>
  <dc:subject/>
  <dc:title>Муниципальный контракт № К 97 (2)</dc:title>
</cp:coreProperties>
</file>