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8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рассмотрения заявок на участие в открытом аукционе на право заключить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ый контракт на хранение продовольственного запаса и имущества,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используемого в целях гражданской оборон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 xml:space="preserve">для </w:t>
      </w:r>
      <w:r>
        <w:rPr>
          <w:b/>
          <w:sz w:val="22"/>
          <w:szCs w:val="22"/>
        </w:rPr>
        <w:t>Управления по развитию потребительского рынка администрации 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460" w:hanging="84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6 декабря 2010 года</w:t>
        <w:br/>
        <w:t>10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хранение продовольственного запаса и имущества, используемого в целях гражданской обороны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по развитию потребительского рынка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и.о. начальника управления – Арекеева Ахсо Юр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Сибирская, 2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: (342) 212 51 05, (342) 257 19 67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- Хранение продуктов питания для обеспечения продовольственного запаса города Перми на случай 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- Хранение имущества, используемое в целях гражданской оборон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- 1 685 000,00 (один миллион шестьсот восемьдесят пять тысяч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866 000,00 (восемьсот шестьдесят шесть тысяч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1"/>
        <w:gridCol w:w="41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д. Большая Мос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ветлогорская, 10А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Ассорти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арпинского, 91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волюции, 12-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ь-Восток-Сервис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одыгина, 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д. Большая Мос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ветлогорская, 10А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Ассорти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арпинского, 91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волюции, 12-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97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78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Пром 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а</w:t>
            </w:r>
            <w:r>
              <w:rPr>
                <w:color w:val="000000"/>
                <w:sz w:val="20"/>
                <w:szCs w:val="20"/>
              </w:rPr>
              <w:t xml:space="preserve"> (отсутствует часть текста Устава – п.п. 3.16-3.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Компания Ассор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а</w:t>
            </w:r>
            <w:r>
              <w:rPr>
                <w:color w:val="000000"/>
                <w:sz w:val="20"/>
                <w:szCs w:val="20"/>
              </w:rPr>
              <w:t xml:space="preserve"> (Устав представлен не в действующей редак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 требованиям  документации об аукционе: «Сведения о качестве услуг» не соответствует техническому заданию по площади предлагаемого хранилищ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 требованиям  документации об аукционе: «Сведения о качестве услуг» не соответствует техническому заданию по площади предлагаемого хранилищ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</w:t>
      </w:r>
      <w:r>
        <w:rPr/>
        <w:t>дующих участников размещения заказа, подавших заявки на участие в аукционе:</w:t>
      </w:r>
    </w:p>
    <w:tbl>
      <w:tblPr>
        <w:tblW w:w="101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929"/>
        <w:gridCol w:w="1535"/>
      </w:tblGrid>
      <w:tr>
        <w:trPr>
          <w:trHeight w:val="1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ь-Восток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733"/>
        <w:gridCol w:w="78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а</w:t>
            </w:r>
            <w:r>
              <w:rPr>
                <w:color w:val="000000"/>
                <w:sz w:val="20"/>
                <w:szCs w:val="20"/>
              </w:rPr>
              <w:t xml:space="preserve"> (отсутствует часть текста Устава – п. 3.16-3.17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Компания Ассор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а</w:t>
            </w:r>
            <w:r>
              <w:rPr>
                <w:color w:val="000000"/>
                <w:sz w:val="20"/>
                <w:szCs w:val="20"/>
              </w:rPr>
              <w:t xml:space="preserve"> (Устав представлен не в действующей редак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42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.Ю. 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.А. Бондар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02:00Z</dcterms:created>
  <dc:creator>ump15</dc:creator>
  <dc:description/>
  <cp:keywords/>
  <dc:language>en-US</dc:language>
  <cp:lastModifiedBy>Опер2</cp:lastModifiedBy>
  <cp:lastPrinted>2010-12-16T14:13:00Z</cp:lastPrinted>
  <dcterms:modified xsi:type="dcterms:W3CDTF">2010-12-16T10:04:00Z</dcterms:modified>
  <cp:revision>3</cp:revision>
  <dc:subject/>
  <dc:title>ПРОТОКОЛ № 01/03-07</dc:title>
</cp:coreProperties>
</file>