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принтеров и многофункционального устрой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6» дека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принтеров и многофункционального устройства (извещение №40 от «09» дека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53 1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принтеров и многофункционального устройства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27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0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 не позднее 30 декабря 2010 г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9,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ПРП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 г. Пермь, ул. 25 Октября, 66/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49 989,72 руб. (Сорок девять тысяч девятьсот восемьдесят девять рублей 72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Технический центр «ГАРМОНИЯ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00, г. Пермь, ул. Кирова, 3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50 350,00 рублей (Пятьдесят тысяч триста пятьдеся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3:00Z</dcterms:created>
  <dc:creator>1</dc:creator>
  <dc:description/>
  <cp:keywords/>
  <dc:language>en-US</dc:language>
  <cp:lastModifiedBy>Ксения</cp:lastModifiedBy>
  <cp:lastPrinted>2010-11-29T10:28:00Z</cp:lastPrinted>
  <dcterms:modified xsi:type="dcterms:W3CDTF">2010-12-16T08:55:00Z</dcterms:modified>
  <cp:revision>11</cp:revision>
  <dc:subject/>
  <dc:title>ПРОТОКОЛ №1/1</dc:title>
</cp:coreProperties>
</file>