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Style15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8                                                                                                         от 16 декабря 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/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01 января 2011года, окончание оказания услуг ― 31 марта 2011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232 900</w:t>
      </w:r>
      <w:r>
        <w:rPr>
          <w:sz w:val="22"/>
          <w:szCs w:val="22"/>
        </w:rPr>
        <w:t xml:space="preserve"> рублей (Двести тридцать две  тысячи  девятьсо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</w:t>
      </w: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751"/>
        <w:gridCol w:w="2203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бщество с ограниченной ответственностью «Совирин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226050( двести двадцать шесть тысяч пятьдесят) рублей 0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от 15.12.2010г..16часов 43 минуты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219200 (двести девятнадцать тысяч двести) рублей 0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от 15.12.2010</w:t>
              <w:br/>
              <w:t>16часов  57 минут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6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6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6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ндивидуальный предприниматель Спесивая Галина Николаевна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6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0"/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Признать победителем в проведении запроса котировок: Индивидуальный предприниматель Спесивая Галина Николаевна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Цена контракта: 219200 (двести девятнадцать тысяч двести) рублей 00 копеек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0"/>
        <w:ind w:left="36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 предложившим лучшую цену после цены, предложенной победителем: Общество с ограниченной ответственностью «Совирин»» 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60"/>
        <w:ind w:left="924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226050( двести двадцать шесть тысяч пятьдесят) рублей 00 копеек       Настоящий протокол подлежит опубликованию в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Ша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/Александр Сергеевич Патокин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9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4">
    <w:name w:val="Стиль4"/>
    <w:basedOn w:val="Normal"/>
    <w:qFormat/>
    <w:pPr>
      <w:keepLines/>
      <w:tabs>
        <w:tab w:val="clear" w:pos="708"/>
        <w:tab w:val="right" w:pos="9639" w:leader="none"/>
      </w:tabs>
      <w:spacing w:before="240" w:after="240"/>
      <w:ind w:left="709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2-16T09:08:00Z</cp:lastPrinted>
  <dcterms:modified xsi:type="dcterms:W3CDTF">2010-12-16T04:08:00Z</dcterms:modified>
  <cp:revision>19</cp:revision>
  <dc:subject/>
  <dc:title>ПРОТОКОЛ РАССМОТРЕНИЯ И ОЦЕНКИ КОТИРОВОЧНЫХ ЗАЯВОК</dc:title>
</cp:coreProperties>
</file>