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участие в запросе котировок на выполнение работ по устройству ограждений вдоль дорог (прочие элементы) в Дзержинском районе города Перми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6» декабря 2010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устройству ограждений вдоль дорог (прочие элементы) в Дзержинском районе города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еленин Олег Александро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устройству ограждений вдоль дорог (прочие элементы) в Дзержинском районе города Перми (извещение №27 от «03» декабря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9 809 (Четыреста девяносто девять тысяч восемьсот девять) рублей 00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27.12.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:</w:t>
      </w:r>
      <w:r>
        <w:rPr/>
        <w:t xml:space="preserve"> включает в себя полную стоимость  работ,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Normal"/>
        <w:jc w:val="both"/>
        <w:rPr>
          <w:b/>
          <w:b/>
          <w:i/>
          <w:i/>
        </w:rPr>
      </w:pPr>
      <w:r>
        <w:rPr>
          <w:u w:val="single"/>
        </w:rPr>
        <w:t>Срок и условия оплаты выполнения работ:</w:t>
      </w:r>
      <w:r>
        <w:rPr/>
        <w:t xml:space="preserve"> оплата за выполненные Подрядчиком объемы работ осуществляется Заказчиком по безналичному расчету до 31 декабря 2010 года с момента подписания сторонами акта приемки выполненных работ, справки о стоимости выполненных работ и затрат и предоставления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и 2 (две) котировочные заявки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Шестаков Алексей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80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ольшой Ура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809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ризнать котировочную заявку участника размещения заказа, соответствующую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ольшой Урал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ую заявку участника размещения заказа</w:t>
      </w:r>
      <w:r>
        <w:rPr/>
        <w:t>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800"/>
        <w:gridCol w:w="2833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10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Шестаков Алексе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 ст. 44, п.3 ст.47 № 94-Ф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котировочной заявке не указаны сведения о включенных (не включенных) в цену расходах</w:t>
            </w:r>
            <w:r>
              <w:rPr>
                <w:spacing w:val="-3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Котировочная заявка участника размещения заказа не соответствует требованиям извещения (в котировочной заявке участника размещения неверно указан предмет муниципального контракта)</w:t>
            </w:r>
            <w:r>
              <w:rPr>
                <w:spacing w:val="-3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риняла решение:</w:t>
      </w:r>
    </w:p>
    <w:p>
      <w:pPr>
        <w:pStyle w:val="Normal"/>
        <w:jc w:val="both"/>
        <w:rPr/>
      </w:pPr>
      <w:r>
        <w:rPr/>
        <w:t>1. Признать победителем в проведении запроса котировок на выполнение работ по устройству ограждений вдоль дорог (прочие элементы) в Дзержинском районе г. Перми участника размещения заказа</w:t>
      </w:r>
      <w:r>
        <w:rPr>
          <w:bCs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Большой Урал»</w:t>
      </w:r>
    </w:p>
    <w:p>
      <w:pPr>
        <w:pStyle w:val="Normal"/>
        <w:rPr/>
      </w:pPr>
      <w:r>
        <w:rPr/>
        <w:t>Место нахождения: 614990, г. Пермь, ул. Петропавловская, 1а.</w:t>
      </w:r>
    </w:p>
    <w:p>
      <w:pPr>
        <w:pStyle w:val="Normal"/>
        <w:rPr/>
      </w:pPr>
      <w:r>
        <w:rPr/>
        <w:t xml:space="preserve">Цена контракта – 499 809,00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И.В. Гонча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Г. Чуд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.Э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454" w:gutter="0" w:header="0" w:top="540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Владелец</cp:lastModifiedBy>
  <cp:lastPrinted>2010-12-16T10:57:00Z</cp:lastPrinted>
  <dcterms:modified xsi:type="dcterms:W3CDTF">2010-12-16T05:58:00Z</dcterms:modified>
  <cp:revision>329</cp:revision>
  <dc:subject/>
  <dc:title>ПРОТОКОЛ № 01/03-07</dc:title>
</cp:coreProperties>
</file>