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роса котировок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29 от «16» декабря 2010 г</w:t>
      </w:r>
      <w:r>
        <w:rPr/>
        <w:t xml:space="preserve"> </w:t>
      </w:r>
    </w:p>
    <w:tbl>
      <w:tblPr>
        <w:tblW w:w="112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15"/>
        <w:gridCol w:w="2961"/>
        <w:gridCol w:w="1724"/>
        <w:gridCol w:w="1984"/>
        <w:gridCol w:w="1578"/>
        <w:gridCol w:w="340"/>
      </w:tblGrid>
      <w:tr>
        <w:trPr>
          <w:trHeight w:val="360" w:hRule="atLeast"/>
        </w:trPr>
        <w:tc>
          <w:tcPr>
            <w:tcW w:w="11262" w:type="dxa"/>
            <w:gridSpan w:val="7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хническое задание</w:t>
            </w:r>
          </w:p>
        </w:tc>
      </w:tr>
      <w:tr>
        <w:trPr>
          <w:trHeight w:val="360" w:hRule="atLeast"/>
        </w:trPr>
        <w:tc>
          <w:tcPr>
            <w:tcW w:w="11262" w:type="dxa"/>
            <w:gridSpan w:val="7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выполнение работ по содержанию скверов, садов Дзержинского района города Перми в рамках долгосрочной целевой программы "Организация и обустройство мест массового отдыха жителей города Перми"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мнее содержание: 21.01.2011г.-31.03.2011г..</w:t>
            </w:r>
          </w:p>
          <w:tbl>
            <w:tblPr>
              <w:tblW w:w="10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"/>
              <w:gridCol w:w="4459"/>
              <w:gridCol w:w="980"/>
              <w:gridCol w:w="1393"/>
              <w:gridCol w:w="1732"/>
              <w:gridCol w:w="1245"/>
            </w:tblGrid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 работ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.изм.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ая площадь обьекта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ъе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ето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ъем зима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u w:val="single"/>
                    </w:rPr>
                    <w:t>Сад им.250-летия г.Перми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того по объекту (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S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before="20" w:after="20"/>
                    <w:ind w:left="-57" w:right="-57" w:hanging="0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54453.7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дорожек и площадок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634,75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1</w:t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u w:val="single"/>
                    </w:rPr>
                    <w:t>Сквер по ул.Большевистская в т.ч. «Экстрим парк»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того по объекту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S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038.0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урн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скамей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дорожек и площадок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87,30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2</w:t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u w:val="single"/>
                    </w:rPr>
                    <w:t>«Экстрим-парк»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*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того по объекту (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S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329.0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урн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борка дорожек, ручная очистка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2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78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ролледрома и бассейнов для катания(ручная уборка)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2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51</w:t>
                  </w:r>
                </w:p>
              </w:tc>
            </w:tr>
            <w:tr>
              <w:trPr/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воз снега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« Экстрим парк»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ько ручная уборка.Ролледром и бассейны для катания - подметание от свежевыпавшего снега толщиной до 1 см , уборка от мусора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стоянка с проездом, площадка перед входом, тротуары – подметание территорий от снега и мусора, подсыпка ПСС один раз в 3е суток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 снега и мусора со всей территории «Экстрим парка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 снега производиться со всех скверов сразу после уборки и очистки от снега.</w:t>
            </w:r>
          </w:p>
        </w:tc>
      </w:tr>
      <w:tr>
        <w:trPr>
          <w:trHeight w:val="315" w:hRule="atLeast"/>
        </w:trPr>
        <w:tc>
          <w:tcPr>
            <w:tcW w:w="109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хнические требования к выполнению работ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именование видов работ 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став работ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ериодич-ность выполнен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рмативы выполнен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иод выполнения работы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имнее содержание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борка дорожек ручна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борка рыхлого снега вручную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раз в 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сь зимний период с 21.01.11. по 31.03.11.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борка  снега у бортов с откидыванием его на газон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 раз в 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истка плотного снега, примерзшего к асфальт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раз в 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% от всей площади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6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сыпка обледенелых дорожек песком (с подвозом песка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раз в 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0% от всей площад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бор случайного мусора с газонов и дорог, ежедневно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днев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погрузкой и вывозом мусора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борка дорожек механизированна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истка дорожек трактором со щеткой и жестким ножо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 раз в 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ТЗ-82, нож КО-70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сь зимний период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сыпка обледенелых дорожек песком (с подвозом песка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раз в 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% от всей площади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истка дорожек трактором со щеткой и жестким ножо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ТЗ-82, нож КО-70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за весь период: декабрь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чистка и расширение дорожек от примерзшего снега автогрейдером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лщина уплотненного снега после очистки не более 2 см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борка  снега у бортов с откидыванием его на газон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учную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урн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жедневная очистка от мусора с вывозкой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днев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вывозом мусора на свалку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имний период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скаме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метание снега с диванов и скамей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раз в меся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амьи и диваны должны быть свободны от снега и мусор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имний период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воз снег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гребание снега с бордюра и участка газона между тротуаром и живой изгородью механизировано. Погрузка в автотранспорт, вывоз на свалку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заданию заказч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мере заужения тротуара снежными валами у бордюр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имний период</w:t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color w:val="FF0000"/>
      <w:sz w:val="28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FF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5:34:00Z</dcterms:created>
  <dc:creator>Melnikova</dc:creator>
  <dc:description/>
  <cp:keywords/>
  <dc:language>en-US</dc:language>
  <cp:lastModifiedBy>Владелец</cp:lastModifiedBy>
  <cp:lastPrinted>2010-12-10T15:19:00Z</cp:lastPrinted>
  <dcterms:modified xsi:type="dcterms:W3CDTF">2010-12-14T05:38:00Z</dcterms:modified>
  <cp:revision>18</cp:revision>
  <dc:subject/>
  <dc:title/>
</cp:coreProperties>
</file>