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6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коронарных баллонных катетеров "Pantera" или эквивалент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дека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Заместитель председателя комиссии: Галкина О.Ю. 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</w:rPr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Предмет муниципального контракта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коронарных баллонных катетеров "Pantera" или эквивалент (извещение № 176 от «0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дека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91 2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Количество поставляемого товара и его характеристики: представлены в Извещении № 176 от «03» дека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</w:rPr>
        <w:t>с. Место доставки поставляемых товаров:</w:t>
      </w:r>
      <w:r>
        <w:rPr>
          <w:sz w:val="24"/>
          <w:szCs w:val="24"/>
        </w:rPr>
        <w:t xml:space="preserve"> 614107, г. Пермь, ул. Ким, 2,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в течение 3-х календарных дней с момента подписания Муниципального контракта обеими сторонами.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техпродук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ие системы и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Медицинские системы и технологии», место нахождения: 620026, г. Екатеринбург, ул. Белинского, д. 83, оф. 605, в заявке которого указана наиболее низкая цена муниципального контракта - 85 000,00</w:t>
      </w:r>
      <w:r>
        <w:rPr>
          <w:bCs/>
          <w:kern w:val="2"/>
        </w:rPr>
        <w:t xml:space="preserve"> руб. (Восемьдесят пять 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ЭКСПАНКО-медикал», место нахождения: 125009, г. Москва, Б.Кисловский пер., д. 9, стр. 1, цена муниципального контракта - 85 056,00</w:t>
      </w:r>
      <w:r>
        <w:rPr>
          <w:bCs/>
          <w:kern w:val="2"/>
        </w:rPr>
        <w:t xml:space="preserve"> руб. (Восемьдесят пять </w:t>
      </w:r>
      <w:r>
        <w:rPr/>
        <w:t>тысяч пятьдесят шест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1-08T16:27:00Z</cp:lastPrinted>
  <dcterms:modified xsi:type="dcterms:W3CDTF">2010-12-15T08:17:00Z</dcterms:modified>
  <cp:revision>280</cp:revision>
  <dc:subject/>
  <dc:title>ПРОТОКОЛ ОЦЕНКИ И СОПОСТАВЛЕНИЯ ЗАЯВОК НА УЧАСТИЕ В КОНКУРСЕ </dc:title>
</cp:coreProperties>
</file>