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6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вывозу твердых бытовых отходов класса «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«16» декабря 2010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 xml:space="preserve">          «12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Чижова Ю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вывозу твердых бытовых отходов класса «А»  (извещение № 164 от «26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6» нояб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. 6. статьи 46 Федерального закона № 94-ФЗ от 21.07.2005 г. заказчиком был продлен срок подачи заявок до «11» часов «00» минут «15» декабря 2010 г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62 6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Характеристики и объем оказываемых услуг: представлены в Извещении № 164 от «26» ноябр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1.2011 г. по 30.06.2011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е 30 рабочих дней с момента предоставления счета и счета-фактуры  Исполнителем на оплату за фактически оказанные услуги за месяц и подписанного обеими Сторонами Акта приема-передачи оказанных услуг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51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 xml:space="preserve">Признать заявку единственного участника размещения заказа </w:t>
      </w:r>
      <w:r>
        <w:rPr/>
        <w:t xml:space="preserve">ООО «Жилсервис», место нахождения: 614107, г. Пермь, ул. Циалковского, 14, </w:t>
      </w:r>
      <w:r>
        <w:rPr>
          <w:szCs w:val="26"/>
        </w:rPr>
        <w:t>соответствующей требованиям, установленным в извещении о проведении запроса котировок и заявка и цена которой не превышает максимальную цену, указанную в извещении о проведении запроса котировок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12-15T13:05:00Z</cp:lastPrinted>
  <dcterms:modified xsi:type="dcterms:W3CDTF">2010-12-15T08:27:00Z</dcterms:modified>
  <cp:revision>225</cp:revision>
  <dc:subject/>
  <dc:title>ПРОТОКОЛ ОЦЕНКИ И СОПОСТАВЛЕНИЯ ЗАЯВОК НА УЧАСТИЕ В КОНКУРСЕ </dc:title>
</cp:coreProperties>
</file>