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7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антибиотиков (пенициллинов)</w:t>
      </w:r>
    </w:p>
    <w:p>
      <w:pPr>
        <w:pStyle w:val="TextBody"/>
        <w:spacing w:lineRule="atLeast" w:line="10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З «ГКБ №4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16» дека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Чижова Юли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Рожнев Евгений Валерьевич                           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антибиотиков (пенициллинов) (извещение № 173 от «03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3» декабря2010 года).</w:t>
      </w:r>
    </w:p>
    <w:p>
      <w:pPr>
        <w:pStyle w:val="Heading"/>
        <w:spacing w:lineRule="auto" w:line="360"/>
        <w:ind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caps w:val="false"/>
          <w:smallCaps w:val="false"/>
          <w:sz w:val="24"/>
          <w:szCs w:val="24"/>
        </w:rPr>
        <w:t>260700,00</w:t>
      </w:r>
      <w:r>
        <w:rPr>
          <w:bCs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73 от «03» дека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 (1 этаж)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тремя равными партиями, 1 раз в месяц: первая партия - в течение 3-х календарных дней с момента подписания сторонами Муниципального контракта, до 24.12.10г., вторая партия - до 24.01.11, третья партия - до 24.02.11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товара включает все расходы, связанные с выполнением поставки товара, транспортные расход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. Требования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</w:t>
      </w:r>
      <w:r>
        <w:rPr/>
        <w:t>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ЦВ Проте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948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50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с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264,5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5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, допущенные к оценке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9.1. Признать победителем в проведении запроса котировок ЗАО «ЦВ Протек», место нахождения: 614078, г. Пермь, ул. Ш. Космонавтов,111,в заявке которого указана наиболее низкая </w:t>
      </w:r>
      <w:r>
        <w:rPr>
          <w:bCs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255 948,00</w:t>
      </w:r>
      <w:r>
        <w:rPr>
          <w:bCs/>
          <w:sz w:val="24"/>
          <w:szCs w:val="24"/>
        </w:rPr>
        <w:t xml:space="preserve"> (Двести пятьдесят пять тысяч девятьсот сорок восемь  руб. 00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«Грасс», место нахождения: 614000, г. Пермь, ул. Пушкина, 116-Б, цена муниципального контракта  259264,50 руб.</w:t>
      </w:r>
    </w:p>
    <w:p>
      <w:pPr>
        <w:pStyle w:val="Normal"/>
        <w:jc w:val="both"/>
        <w:rPr/>
      </w:pPr>
      <w:r>
        <w:rPr/>
        <w:t>Подписи:</w:t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3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Чижова Ю.Н.</w:t>
            </w:r>
          </w:p>
        </w:tc>
      </w:tr>
      <w:tr>
        <w:trPr>
          <w:trHeight w:val="767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12-16T11:36:00Z</cp:lastPrinted>
  <dcterms:modified xsi:type="dcterms:W3CDTF">2010-12-16T11:33:00Z</dcterms:modified>
  <cp:revision>243</cp:revision>
  <dc:subject/>
  <dc:title>ПРОТОКОЛ ОЦЕНКИ И СОПОСТАВЛЕНИЯ ЗАЯВОК НА УЧАСТИЕ В КОНКУРСЕ </dc:title>
</cp:coreProperties>
</file>