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декабря 2010 года  № 17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7 от 16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7 от 16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*к котировочной заявке необходимо приложить Сведения о функциональных и качественных  характеристиках,</w:t>
      </w:r>
    </w:p>
    <w:p>
      <w:pPr>
        <w:pStyle w:val="Normal"/>
        <w:ind w:left="360" w:hanging="0"/>
        <w:jc w:val="both"/>
        <w:rPr/>
      </w:pPr>
      <w:r>
        <w:rPr/>
        <w:t xml:space="preserve">порядок и условиям предоставле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 характеристиках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условиям предоставления услуг</w:t>
      </w:r>
    </w:p>
    <w:p>
      <w:pPr>
        <w:pStyle w:val="Normal"/>
        <w:jc w:val="both"/>
        <w:rPr/>
      </w:pPr>
      <w:r>
        <w:rPr/>
      </w:r>
    </w:p>
    <w:tbl>
      <w:tblPr>
        <w:tblW w:w="9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343"/>
        <w:gridCol w:w="1756"/>
        <w:gridCol w:w="1951"/>
      </w:tblGrid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ебуемые параметры характеристик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Оказание услуг по найму транспортного средства «</w:t>
            </w:r>
            <w:r>
              <w:rPr>
                <w:b/>
                <w:sz w:val="22"/>
                <w:szCs w:val="22"/>
              </w:rPr>
              <w:t>KIA BL\Sorento</w:t>
            </w:r>
            <w:r>
              <w:rPr>
                <w:b/>
                <w:bCs/>
              </w:rPr>
              <w:t xml:space="preserve">» или «эквивалент» с экипажем 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 и марка автомобиля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8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7,00 до 20,00 час., перерыв с 12,00 до 13,00 час., 5 дней в неделю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работы за период с 11.01.2011 г. по 31.03.2011 г.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работы за период с 11.01.2011 г. по 31.03.2011 г.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6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7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8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12-16T08:50:00Z</dcterms:modified>
  <cp:revision>29</cp:revision>
  <dc:subject/>
  <dc:title>Приложение № 1</dc:title>
</cp:coreProperties>
</file>