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декабря 2010 года  № 177</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ого средства «KIA BL\Sorento» или «эквивалент»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11.01.2011 г. по 31.03.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KIA BL\Sorento» или «эквивалент»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t>Контактный телефон  -  288-18-38.</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4</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pPr>
            <w:r>
              <w:rPr>
                <w:b/>
              </w:rPr>
              <w:t>МУЗ ГКБ № 4</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1</cp:lastModifiedBy>
  <cp:lastPrinted>2010-12-16T13:51:00Z</cp:lastPrinted>
  <dcterms:modified xsi:type="dcterms:W3CDTF">2010-12-16T08:51:00Z</dcterms:modified>
  <cp:revision>26</cp:revision>
  <dc:subject/>
  <dc:title>МУНИЦИПАЛЬНЫЙ КОНТРАКТ № __</dc:title>
</cp:coreProperties>
</file>